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52465" cy="12865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Załącznik nr 1 do</w:t>
      </w:r>
      <w:r>
        <w:rPr>
          <w:rFonts w:cs="Arial" w:ascii="Calibri" w:hAnsi="Calibri"/>
          <w:i/>
          <w:sz w:val="18"/>
          <w:szCs w:val="18"/>
        </w:rPr>
        <w:t xml:space="preserve"> Regulaminu </w:t>
      </w:r>
      <w:r>
        <w:rPr>
          <w:rFonts w:cs="Calibri" w:ascii="Calibri" w:hAnsi="Calibri"/>
          <w:i/>
          <w:color w:val="000000"/>
          <w:sz w:val="18"/>
          <w:szCs w:val="18"/>
        </w:rPr>
        <w:t>pracy KOP EFRR w ramach RPO WK-P 2014-2020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rotokół z prac KOP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34"/>
          <w:szCs w:val="34"/>
        </w:rPr>
        <w:t>Nr konkursu/trybu pozakonkursowego……………………………………….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  <w:lang w:val="pl-PL"/>
        </w:rPr>
      </w:pPr>
      <w:r>
        <w:rPr>
          <w:rFonts w:cs="Calibri" w:ascii="Calibri" w:hAnsi="Calibri"/>
          <w:b/>
          <w:sz w:val="34"/>
          <w:szCs w:val="34"/>
          <w:lang w:val="pl-PL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Oś Priorytetowa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i/>
          <w:i/>
          <w:sz w:val="34"/>
          <w:szCs w:val="34"/>
        </w:rPr>
      </w:pPr>
      <w:r>
        <w:rPr>
          <w:rFonts w:cs="Calibri" w:ascii="Calibri" w:hAnsi="Calibri"/>
          <w:b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i/>
          <w:i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Poddziałanie 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34"/>
          <w:szCs w:val="34"/>
        </w:rPr>
      </w:pPr>
      <w:r>
        <w:rPr>
          <w:rFonts w:cs="Calibri" w:ascii="Calibri" w:hAnsi="Calibri"/>
          <w:i/>
          <w:sz w:val="34"/>
          <w:szCs w:val="34"/>
        </w:rPr>
        <w:t>…</w:t>
      </w:r>
    </w:p>
    <w:p>
      <w:pPr>
        <w:pStyle w:val="Header"/>
        <w:spacing w:lineRule="auto" w:line="276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 xml:space="preserve">Toruń, </w:t>
      </w:r>
      <w:r>
        <w:rPr>
          <w:rFonts w:cs="Calibri" w:ascii="Calibri" w:hAnsi="Calibri"/>
          <w:b/>
          <w:i/>
          <w:color w:val="000000"/>
        </w:rPr>
        <w:t>dzień miesiąc rok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isja Oceny Projektów (dalej: KOP) dla oceny wniosków preselekcyjnych/wniosków w ramach konkursu/trybu pozakonkursowego nr ………………… rozpoczęła pracę dnia…. na podstawie zasad określonych w </w:t>
      </w:r>
      <w:r>
        <w:rPr>
          <w:rFonts w:cs="Calibri" w:ascii="Calibri" w:hAnsi="Calibri"/>
          <w:i/>
          <w:sz w:val="22"/>
          <w:szCs w:val="22"/>
        </w:rPr>
        <w:t>Regulaminie pracy KOP</w:t>
      </w:r>
      <w:r>
        <w:rPr>
          <w:rFonts w:cs="Calibri" w:ascii="Calibri" w:hAnsi="Calibri"/>
          <w:sz w:val="22"/>
          <w:szCs w:val="22"/>
        </w:rPr>
        <w:t xml:space="preserve">  EFRR w ramach RPO WK-P 2014-2020 stanowiącym załącznik nr …………… do uchwały nr ………………… Zarządu Województwa Kujawsko-Pomorskiego z dnia ..................(załącznik nr .. do niniejszego protokołu). Prace KOP zakończyły się dnia 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Skład KOP określony został w decyzji Dyrektora DW EFRR …/nr decyzji/data. KOP pracowała w trybie niestacjonarnym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ulamin konkursu zatwierdzono w dniu ……., natomiast jego zmiany zostały zatwierdzone w dniu…….. .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o miejscu przechowywania dokumentacji  związanej z oceną projektów: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Deklaracje poufności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ekspertów i ewentualnych obserwatorów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enia o bezstronności Członków KOP;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Karty oceny formalno-merytorycznej projektu …..</w:t>
      </w:r>
    </w:p>
    <w:p>
      <w:pPr>
        <w:pStyle w:val="Akapitzlist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Karty oceny preselekcyjnej projektu /jeśli dotyczy/ …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bieg prac KOP oraz pozostałe elementy protokołu z prac KOP wymagane zapisami </w:t>
      </w:r>
      <w:r>
        <w:rPr>
          <w:rFonts w:cs="Calibri" w:ascii="Calibri" w:hAnsi="Calibri"/>
          <w:i/>
          <w:sz w:val="22"/>
          <w:szCs w:val="22"/>
        </w:rPr>
        <w:t>Wytycznych w zakresie trybów wyboru projektów na lata 2014-2020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i/>
          <w:sz w:val="22"/>
          <w:szCs w:val="22"/>
        </w:rPr>
        <w:t>Regulaminem pracy KOP EFRR w ramach RPO WK-P 2014-2020</w:t>
      </w:r>
      <w:r>
        <w:rPr>
          <w:rFonts w:cs="Calibri" w:ascii="Calibri" w:hAnsi="Calibri"/>
          <w:sz w:val="22"/>
          <w:szCs w:val="22"/>
        </w:rPr>
        <w:t xml:space="preserve"> – stanowią przedmiot wskazanych poniżej załączników.</w:t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ami do niniejszego protokołu są: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 1a </w:t>
      </w:r>
      <w:r>
        <w:rPr>
          <w:rFonts w:cs="Calibri" w:ascii="Calibri" w:hAnsi="Calibri"/>
          <w:sz w:val="22"/>
          <w:szCs w:val="22"/>
        </w:rPr>
        <w:t>– Decyzja o powołaniu  KOP w określonym składzie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b</w:t>
      </w:r>
      <w:r>
        <w:rPr>
          <w:rFonts w:cs="Calibri" w:ascii="Calibri" w:hAnsi="Calibri"/>
          <w:sz w:val="22"/>
          <w:szCs w:val="22"/>
        </w:rPr>
        <w:t xml:space="preserve"> – Deklaracje poufności ekspertów i obserwatorów oraz oświadczenia o bezstronności Członków KOP;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 1c</w:t>
      </w:r>
      <w:r>
        <w:rPr>
          <w:rFonts w:cs="Calibri" w:ascii="Calibri" w:hAnsi="Calibri"/>
          <w:sz w:val="22"/>
          <w:szCs w:val="22"/>
        </w:rPr>
        <w:t xml:space="preserve"> – Zestawienie numerów wniosków preselekcyjnych/wniosków z przydzielonymi oceniającym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d</w:t>
      </w:r>
      <w:r>
        <w:rPr>
          <w:rFonts w:cs="Calibri" w:ascii="Calibri" w:hAnsi="Calibri"/>
          <w:sz w:val="22"/>
          <w:szCs w:val="22"/>
        </w:rPr>
        <w:t xml:space="preserve"> – Lista wniosków preselekcyjnych/wniosków skierowanych do oceny w ramach danego konkursu lub danej rundy konkursowej albo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e</w:t>
      </w:r>
      <w:r>
        <w:rPr>
          <w:rFonts w:cs="Calibri" w:ascii="Calibri" w:hAnsi="Calibri"/>
          <w:sz w:val="22"/>
          <w:szCs w:val="22"/>
        </w:rPr>
        <w:t xml:space="preserve"> – Notatka po etapie oceny preselekcyj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f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color w:val="000000"/>
          <w:sz w:val="22"/>
          <w:szCs w:val="22"/>
        </w:rPr>
        <w:t>Zestawienie wyników oceny preselekcyjnej w postaci listy projektów ocenionych na etapie preselekcji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g</w:t>
      </w:r>
      <w:r>
        <w:rPr>
          <w:rFonts w:cs="Calibri" w:ascii="Calibri" w:hAnsi="Calibri"/>
          <w:sz w:val="22"/>
          <w:szCs w:val="22"/>
        </w:rPr>
        <w:t xml:space="preserve"> – Notatka po etapie oceny formalno-merytoryczn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h</w:t>
      </w:r>
      <w:r>
        <w:rPr>
          <w:rFonts w:cs="Calibri" w:ascii="Calibri" w:hAnsi="Calibri"/>
          <w:sz w:val="22"/>
          <w:szCs w:val="22"/>
        </w:rPr>
        <w:t xml:space="preserve"> – Zestawienie wyników oceny formalno-merytorycznej w postaci </w:t>
      </w:r>
      <w:r>
        <w:rPr>
          <w:rFonts w:cs="Calibri" w:ascii="Calibri" w:hAnsi="Calibri"/>
          <w:color w:val="000000"/>
          <w:sz w:val="22"/>
          <w:szCs w:val="22"/>
        </w:rPr>
        <w:t>listy wszystkich ocenionych projektów (w przypadku rozstrzygnięć cząstkowych – lista wszystkich ocenionych projektów z informacją o dokonanych aktualizacjach)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1i </w:t>
      </w:r>
      <w:r>
        <w:rPr>
          <w:rFonts w:cs="Calibri" w:ascii="Calibri" w:hAnsi="Calibri"/>
          <w:sz w:val="22"/>
          <w:szCs w:val="22"/>
        </w:rPr>
        <w:t>– Projekt uchwały Zarządu Województwa Kujawsko-Pomorskiego w sprawie rozstrzygnięcia trybu pozakonkursowego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j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Notatka sporządzona po zakończeniu oceny po procedurze odwoławczej;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1k</w:t>
      </w:r>
      <w:r>
        <w:rPr>
          <w:rFonts w:cs="Calibri" w:ascii="Calibri" w:hAnsi="Calibri"/>
          <w:color w:val="000000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Karty oceny preselekcyjnej projektu, karty oceny formalno-merytorycznej projektu;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1l</w:t>
      </w:r>
      <w:r>
        <w:rPr>
          <w:rFonts w:cs="Calibri" w:ascii="Calibri" w:hAnsi="Calibri"/>
          <w:sz w:val="22"/>
          <w:szCs w:val="22"/>
        </w:rPr>
        <w:t xml:space="preserve"> – Regulamin pracy KOP EFRR w ramach RPO WK-P 2014-2020.</w:t>
      </w:r>
    </w:p>
    <w:p>
      <w:pPr>
        <w:pStyle w:val="Akapitzlist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ins w:id="1" w:author="d.jachimiak" w:date="2018-04-16T10:05:00Z"/>
        </w:rPr>
      </w:pPr>
      <w:ins w:id="0" w:author="d.jachimiak" w:date="2018-04-16T10:05:00Z">
        <w:r>
          <w:rPr>
            <w:rFonts w:cs="Calibri" w:ascii="Calibri" w:hAnsi="Calibri"/>
            <w:b/>
            <w:sz w:val="22"/>
            <w:szCs w:val="22"/>
          </w:rPr>
        </w:r>
      </w:ins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Decyzj</w:t>
      </w:r>
      <w:r>
        <w:rPr>
          <w:rFonts w:eastAsia="TimesNewRoman;Arial Unicode MS" w:cs="Calibri" w:ascii="Calibri" w:hAnsi="Calibri"/>
          <w:b/>
          <w:sz w:val="28"/>
          <w:szCs w:val="28"/>
        </w:rPr>
        <w:t xml:space="preserve">a </w:t>
      </w:r>
      <w:r>
        <w:rPr>
          <w:rFonts w:cs="Calibri" w:ascii="Calibri" w:hAnsi="Calibri"/>
          <w:b/>
          <w:sz w:val="28"/>
          <w:szCs w:val="28"/>
        </w:rPr>
        <w:t>o powołaniu KOP w określonym składzi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notatka z procedury wyłaniania ekspertów do oceny w ramach danego konkursu/trybu pozakonkursowego.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b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klaracje poufności ekspertów i obserwatorów oraz oświadczenia o bezstronności członków KOP </w:t>
      </w:r>
    </w:p>
    <w:p>
      <w:pPr>
        <w:pStyle w:val="Bezodstpw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eklaracje pouf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ekspertów i obserwatorów oraz 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</w:t>
      </w:r>
      <w:r>
        <w:rPr>
          <w:rFonts w:eastAsia="TimesNewRoman;Arial Unicode MS" w:cs="Calibri" w:ascii="Calibri" w:hAnsi="Calibri"/>
          <w:sz w:val="22"/>
          <w:szCs w:val="22"/>
        </w:rPr>
        <w:t xml:space="preserve">nia </w:t>
      </w:r>
      <w:r>
        <w:rPr>
          <w:rFonts w:cs="Calibri" w:ascii="Calibri" w:hAnsi="Calibri"/>
          <w:sz w:val="22"/>
          <w:szCs w:val="22"/>
        </w:rPr>
        <w:t>o bezstronn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 xml:space="preserve">ci Członków KOP dołączone są do niniejszego protokołu w formie odrębnego załącz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  <w:t>Załącznik 1c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numerów wniosków preselekcyjnych/wniosków z przydzielonymi oceniającym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708"/>
        <w:gridCol w:w="1532"/>
      </w:tblGrid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wniosku preselekcyjnego/wniosku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łonek KO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łonek KOP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360" w:hanging="0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FF0000"/>
              </w:rPr>
            </w:pPr>
            <w:r>
              <w:rPr>
                <w:rFonts w:cs="Calibri"/>
                <w:b/>
                <w:color w:val="FF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</w:rPr>
      </w:pPr>
      <w:r>
        <w:rPr>
          <w:rFonts w:cs="Calibri" w:ascii="Calibri" w:hAnsi="Calibri"/>
          <w:b/>
          <w:sz w:val="34"/>
        </w:rPr>
        <w:t>Załącznik 1d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</w:rPr>
      </w:pPr>
      <w:r>
        <w:rPr>
          <w:rFonts w:cs="Calibri" w:ascii="Calibri" w:hAnsi="Calibri"/>
          <w:b/>
          <w:color w:val="000000"/>
          <w:sz w:val="34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Lista wniosków preselekcyjnych/wniosków skierowanych do oceny w ramach danego konkursu lub danej rundy konkursowej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8"/>
          <w:szCs w:val="28"/>
        </w:rPr>
        <w:t xml:space="preserve"> albo trybu pozakonkursowego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828"/>
        <w:gridCol w:w="2976"/>
      </w:tblGrid>
      <w:tr>
        <w:trPr>
          <w:trHeight w:val="846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kurs/tryb pozakonkursowy nr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a wniosków preselekcyjnych/wniosków skierowanych do oceny w ramach konkursu/rundy konkursowej/trybu pozakonkursowego</w:t>
            </w:r>
          </w:p>
        </w:tc>
      </w:tr>
      <w:tr>
        <w:trPr>
          <w:trHeight w:val="64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wnioskodawcy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tuł projektu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er wniosku</w:t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preselekcyjnej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wniosków preselekcyjnych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wniosku preselekcyjnego, deklaracjach poufności (jeśli dotyczy) i oświadczeniach o bezstronności oraz zapoznał osoby oceniające                               z Regulaminem pracy KOP i zasadami dokonywania oceny preselekcyjnej. Czytelność podpisów na kartach oceny wniosku preselekcyjnego, oświadczeniach o poufności i oświadczeniach                                           o bezstronności przed zakończeniem prac KOP została zweryfikowana przez Sekretarza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Na etapie oceny preselekcyjnej KOP przeprowadziła ocenę … (liczba)… wniosków preselekcyj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liczba)…. wniosków preselekcyjnych zostało skierowanych do uzupełnienia lub poprawy w części dotyczącej spełnienia kryteriów preselekcyjn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 xml:space="preserve">wniosków preselekcyjnych wystąpiły rozbieżności w ocenie Członków KOP implikujące konieczność skorzystania przez Przewodniczącego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 </w:t>
      </w:r>
      <w:r>
        <w:rPr>
          <w:rFonts w:cs="Calibri" w:ascii="Calibri" w:hAnsi="Calibri"/>
          <w:i/>
          <w:sz w:val="22"/>
          <w:szCs w:val="22"/>
        </w:rPr>
        <w:t xml:space="preserve">oceny preselekcyj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 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f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w postaci listy projektów ocenionych na etapie preselekcji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2629535</wp:posOffset>
                </wp:positionV>
                <wp:extent cx="5355590" cy="25292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252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1275"/>
                              <w:gridCol w:w="1179"/>
                              <w:gridCol w:w="962"/>
                              <w:gridCol w:w="2135"/>
                              <w:gridCol w:w="205"/>
                              <w:gridCol w:w="953"/>
                              <w:gridCol w:w="1229"/>
                            </w:tblGrid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843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Konkurs nr 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Lista projektów ocenionych na etapie preselek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Nazwa wnioskodawcy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Tytuł projektu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 xml:space="preserve">Numer wniosku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bottom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Kwota wnioskowanego dofinansowania</w:t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Koszt całkowity projektu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Wynik oce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99.15pt;mso-wrap-distance-left:0pt;mso-wrap-distance-right:7.05pt;mso-wrap-distance-top:0pt;mso-wrap-distance-bottom:0pt;margin-top:207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1275"/>
                        <w:gridCol w:w="1179"/>
                        <w:gridCol w:w="962"/>
                        <w:gridCol w:w="2135"/>
                        <w:gridCol w:w="205"/>
                        <w:gridCol w:w="953"/>
                        <w:gridCol w:w="1229"/>
                      </w:tblGrid>
                      <w:tr>
                        <w:trPr>
                          <w:trHeight w:val="1457" w:hRule="atLeast"/>
                        </w:trPr>
                        <w:tc>
                          <w:tcPr>
                            <w:tcW w:w="843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Konkurs nr ……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Lista projektów ocenionych na etapie preselekcji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  <w:t>Nazwa wnioskodawcy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  <w:t>Tytuł projektu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Numer wniosku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bottom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  <w:t>Kwota wnioskowanego dofinansowania</w:t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  <w:t>Koszt całkowity projektu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18"/>
                              </w:rPr>
                              <w:t>Wynik oceny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702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  <w:t>Załącznik 1g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34"/>
        </w:rPr>
      </w:pPr>
      <w:r>
        <w:rPr>
          <w:rFonts w:cs="Calibri" w:ascii="Calibri" w:hAnsi="Calibri"/>
          <w:b/>
          <w:color w:val="000000"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otatka po etapie oceny formalno-merytorycznej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Ocena formalno-merytoryczna w ramach KOP trwała od ………… r. do ………….. r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zed rozpoczęciem prac KOP, Przewodniczący poinformował Członków KOP o konieczności zamieszczania czytelnych podpisów na kartach oceny formalno-merytorycznej projektu, deklaracjach poufności (jeśli dotyczy) i oświadczeniach o bezstronności. Czytelność podpisów na kartach oceny formalno-merytorycznej projektu, oświadczeniach o poufności i oświadczeniach o bezstronności przed zakończeniem prac KOP została zweryfikowana przez Sekretarz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etapie oceny formalno-merytorycznej KOP przeprowadziła ocenę … (liczba)… wniosków o dofinansowanie projektu.(liczba)…. wniosków o dofinansowanie projektu zostało skierowanych do uzupełnienia lub poprawy w części dotyczącej spełnienia kryteriów formalnych, merytorycznych ogólnych i merytorycznych szczegółow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7"/>
        </w:numPr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podjęcia przez Przewodniczącego decyzję w przedmiocie spełnienia kryterium.</w:t>
      </w:r>
    </w:p>
    <w:p>
      <w:pPr>
        <w:pStyle w:val="Normal"/>
        <w:numPr>
          <w:ilvl w:val="0"/>
          <w:numId w:val="7"/>
        </w:numPr>
        <w:spacing w:lineRule="atLeast" w:line="23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o dofinansowanie projektu wystąpiły rozbieżności w ocenie Członków KOP implikujące konieczność skorzystania przez Przewodnicząceg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 xml:space="preserve">z </w:t>
      </w:r>
      <w:r>
        <w:rPr>
          <w:rStyle w:val="Odwoaniedokomentarza"/>
          <w:rFonts w:cs="Calibri" w:ascii="Calibri" w:hAnsi="Calibri"/>
          <w:sz w:val="22"/>
          <w:szCs w:val="22"/>
        </w:rPr>
        <w:t>pomocy eksperta z wykazu kandydatów na ekspertów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etapie </w:t>
      </w:r>
      <w:r>
        <w:rPr>
          <w:rFonts w:cs="Calibri" w:ascii="Calibri" w:hAnsi="Calibri"/>
          <w:i/>
          <w:sz w:val="22"/>
          <w:szCs w:val="22"/>
        </w:rPr>
        <w:t xml:space="preserve">oceny formalno-merytorycznej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kspertyzę zewnętrzną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owy konkurs/runda konkursowa rozstrzygany/a był/a cząstkowo. Na ostatecznie zaktualizowanej liście wszystkich ocenionych projektów znalazło się łącznie …(liczba)… projektów. Ww. lista aktualizowana była …(liczba)… raz/y, czego potwierdzeniem jest/są …(liczba)… uchwał/a/y Zarządu zmieniająca/e/ych uchwałę o </w:t>
      </w:r>
      <w:r>
        <w:rPr>
          <w:rFonts w:eastAsia="Calibri" w:cs="Calibri" w:ascii="Calibri" w:hAnsi="Calibri"/>
          <w:sz w:val="22"/>
          <w:szCs w:val="22"/>
        </w:rPr>
        <w:t>liście wszystkich ocenionych projektów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5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Akapitzlist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23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…- Przewodniczący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  <w:t>Załącznik 1h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34"/>
          <w:szCs w:val="28"/>
        </w:rPr>
      </w:pPr>
      <w:r>
        <w:rPr>
          <w:rFonts w:cs="Calibri" w:ascii="Calibri" w:hAnsi="Calibri"/>
          <w:b/>
          <w:color w:val="000000"/>
          <w:sz w:val="34"/>
          <w:szCs w:val="28"/>
        </w:rPr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276"/>
        <w:gridCol w:w="1134"/>
        <w:gridCol w:w="1418"/>
        <w:gridCol w:w="283"/>
        <w:gridCol w:w="1418"/>
        <w:gridCol w:w="1701"/>
      </w:tblGrid>
      <w:tr>
        <w:trPr>
          <w:trHeight w:val="1457" w:hRule="atLeast"/>
        </w:trPr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kurs nr ……………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ista wszystkich ocenionych projektów</w:t>
            </w:r>
          </w:p>
        </w:tc>
      </w:tr>
      <w:tr>
        <w:trPr>
          <w:trHeight w:val="110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L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Nazwa wnioskodawcy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Tytuł projekt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Numer wniosku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Ostateczna kwota wnioskowanego dofinansowania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Koszt całkowity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  <w:t>Wynik oceny</w:t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estawienie wyników oceny formalno-merytorycznej w postaci listy wszystkich ocenionych projektów</w:t>
      </w:r>
    </w:p>
    <w:p>
      <w:pPr>
        <w:pStyle w:val="Normal"/>
        <w:rPr>
          <w:rFonts w:ascii="Calibri" w:hAnsi="Calibri" w:cs="Calibri"/>
          <w:b/>
          <w:b/>
          <w:color w:val="000000"/>
          <w:sz w:val="34"/>
          <w:szCs w:val="40"/>
        </w:rPr>
      </w:pPr>
      <w:r>
        <w:rPr>
          <w:rFonts w:cs="Calibri" w:ascii="Calibri" w:hAnsi="Calibri"/>
          <w:b/>
          <w:color w:val="000000"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jekt </w:t>
      </w:r>
      <w:r>
        <w:rPr>
          <w:rFonts w:eastAsia="Calibri" w:cs="Calibri" w:ascii="Calibri" w:hAnsi="Calibri"/>
          <w:b/>
          <w:sz w:val="28"/>
          <w:szCs w:val="28"/>
        </w:rPr>
        <w:t xml:space="preserve">uchwały Zarządu Województwa Kujawsko-Pomorskiego w sprawie rozstrzygnięcia trybu pozakonkursowego 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53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  <w:t>Załącznik 1j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34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40"/>
        </w:rPr>
      </w:pPr>
      <w:r>
        <w:rPr>
          <w:rFonts w:cs="Calibri" w:ascii="Calibri" w:hAnsi="Calibri"/>
          <w:b/>
          <w:sz w:val="28"/>
          <w:szCs w:val="28"/>
        </w:rPr>
        <w:t xml:space="preserve">Notatka sporządzona po zakończeniu oceny po procedurze odwoławczej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sz w:val="34"/>
          <w:szCs w:val="40"/>
          <w:u w:val="single"/>
        </w:rPr>
      </w:pPr>
      <w:r>
        <w:rPr>
          <w:rFonts w:cs="Calibri" w:ascii="Calibri" w:hAnsi="Calibri"/>
          <w:b/>
          <w:color w:val="000000"/>
          <w:sz w:val="34"/>
          <w:szCs w:val="40"/>
          <w:u w:val="single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  <w:t>Przebieg prac KOP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KOP wznowiła pracę  na potrzeby oceny po procedurze odwoławczej dla konkursu nr ……………….                   w dniu ….. Prace zakończyły się dnia ….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rozpoczęciem oceny przez KOP, Przewodniczący poinformował Członków KOP o konieczności zamieszczania podpisów na właściwych kartach oceny preselekcyjnej projektu/formalno-merytorycznej projektu, oświadczeniach o poufności (jeśli dotyczy) i oświadczeniach                                o bezstronności oraz zapoznał osoby oceniające z Regulaminem pracy KOP i zasadami dokonywania oceny preselekcyjnej/formalno-merytorycznej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biegu prac KOP: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oceny po procedurze odwoławczej KOP przeprowadziła ocenę … (liczba)… wniosków preselekcyjnych/wniosków 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a KOP przebiegała w sposób </w:t>
      </w:r>
      <w:r>
        <w:rPr>
          <w:rFonts w:cs="Calibri" w:ascii="Calibri" w:hAnsi="Calibri"/>
          <w:i/>
          <w:sz w:val="22"/>
          <w:szCs w:val="22"/>
        </w:rPr>
        <w:t>prawidłowy/nieprawidł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stąpienia konfliktu interesów lub innych okoliczności odnoszących się do niewłaściwego sprawowania funkcji przez osoby uczestniczące w pracach KOP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stwierdzono wywierania nacisków na Członków KOP ze strony osób i podmiotów zewnętrznych lub wewnętrznych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ie) wykryto innych nieprawidłowości lub zdarzeń niestandardowych w przebiegu pracy KOP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i/>
          <w:sz w:val="22"/>
          <w:szCs w:val="22"/>
        </w:rPr>
        <w:t xml:space="preserve">…(liczba)... </w:t>
      </w:r>
      <w:r>
        <w:rPr>
          <w:rFonts w:cs="Calibri" w:ascii="Calibri" w:hAnsi="Calibri"/>
          <w:sz w:val="22"/>
          <w:szCs w:val="22"/>
        </w:rPr>
        <w:t>wniosków preselekcyjnych/wniosków wystąpiły rozbieżności                                                             w ocenie Członków KOP implikujące konieczność podjęcia przez Przewodniczącego decyzji w przedmiocie spełnienia kryterium. Przewodniczący rozstrzygał w przypadku różnicy stanowisk ………. oceniających dotyczących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oraz zwracał właściwe karty oceny preselekcyjnej projektu/formalno-merytorycznej projektu do poprawy oceniającym i ekspertom ze względu na dokonanie niepełnej oceny (ze wskazaniem, które elementy oceny wg Przewodniczącego zostały uznane za niepełne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wskazanych decyzji wraz z uzasadnieniem znajdują się w pkt 11 niniejszego załącznika. 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istniała konieczność skierowania …………… wniosków preselekcyjnych/wniosków do dodatkowej oceny przeprowadzanej przez trzeciego oceniającego – dotyczy wniosków preselekcyjnych/wniosków o następujących numerach: 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wyniku oceny po procedurze odwoławcz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wodniczący wystąpił</w:t>
      </w:r>
      <w:r>
        <w:rPr>
          <w:rFonts w:cs="Calibri" w:ascii="Calibri" w:hAnsi="Calibri"/>
          <w:i/>
          <w:sz w:val="22"/>
          <w:szCs w:val="22"/>
        </w:rPr>
        <w:t xml:space="preserve">…(liczba)... razy                                </w:t>
      </w:r>
      <w:r>
        <w:rPr>
          <w:rFonts w:cs="Calibri" w:ascii="Calibri" w:hAnsi="Calibri"/>
          <w:sz w:val="22"/>
          <w:szCs w:val="22"/>
        </w:rPr>
        <w:t>o ekspertyzy zewnętrz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(np. terminy i miejsca posiedzeń KOP, udział obserwatora w pracach KOP): 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 zdarzeń niestandardow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556" w:type="dxa"/>
        <w:jc w:val="left"/>
        <w:tblInd w:w="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4290"/>
      </w:tblGrid>
      <w:tr>
        <w:trPr>
          <w:trHeight w:val="1610" w:hRule="atLeast"/>
        </w:trPr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.-Sekretarz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sporzą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twierdził/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- Przewodniczący/Zastępca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zytelny podpis i data zatwierdzenia)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k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y oceny preselekcyjnej projektu oraz karty  oceny formalno-merytorycznej projektu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  <w:t>Załącznik 1l</w:t>
      </w:r>
    </w:p>
    <w:p>
      <w:pPr>
        <w:pStyle w:val="Normal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gulamin pracy KOP EFRR w ramach RPO WK-P 2014-2020</w:t>
      </w:r>
    </w:p>
    <w:p>
      <w:pPr>
        <w:pStyle w:val="Normal"/>
        <w:ind w:left="2832" w:firstLine="708"/>
        <w:jc w:val="center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34"/>
          <w:szCs w:val="34"/>
        </w:rPr>
      </w:pPr>
      <w:r>
        <w:rPr>
          <w:rFonts w:cs="Calibri" w:ascii="Calibri" w:hAnsi="Calibri"/>
          <w:b/>
          <w:sz w:val="34"/>
          <w:szCs w:val="3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eklaracje poufności podpisane przez pracowników IZ RPO zaangażowanych w wybór projektów archiwizowane są w Wydziale Wyboru Projektów DW EF</w:t>
      </w:r>
      <w:r>
        <w:rPr>
          <w:rFonts w:cs="Calibri" w:ascii="Calibri" w:hAnsi="Calibri"/>
          <w:sz w:val="18"/>
          <w:szCs w:val="18"/>
          <w:lang w:val="pl-PL"/>
        </w:rPr>
        <w:t>RR</w:t>
      </w:r>
      <w:r>
        <w:rPr>
          <w:rFonts w:cs="Calibri" w:ascii="Calibri" w:hAnsi="Calibri"/>
          <w:sz w:val="18"/>
          <w:szCs w:val="18"/>
        </w:rPr>
        <w:t>. Złożenie deklaracji poufności ma charakter bezterminowy i przebiega niezależnie od prac KO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  <w:r>
        <w:rPr>
          <w:rFonts w:cs="Calibri" w:ascii="Calibri" w:hAnsi="Calibri"/>
          <w:sz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Akapit ten ma zastosowanie w sytuacji przeprowadzenia konkursu bez etapu preselek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Jeśli dotycz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Jeś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  <w:r>
        <w:rPr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8:00Z</dcterms:created>
  <dc:creator>ajasinska</dc:creator>
  <dc:description/>
  <cp:keywords/>
  <dc:language>en-US</dc:language>
  <cp:lastModifiedBy>p.piotrowska</cp:lastModifiedBy>
  <cp:lastPrinted>2017-06-29T13:26:00Z</cp:lastPrinted>
  <dcterms:modified xsi:type="dcterms:W3CDTF">2018-04-16T12:43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