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574992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 xml:space="preserve">Załącznik nr 2 do </w:t>
      </w:r>
      <w:r>
        <w:rPr>
          <w:rFonts w:cs="Arial"/>
          <w:i/>
          <w:sz w:val="18"/>
          <w:szCs w:val="18"/>
        </w:rPr>
        <w:t xml:space="preserve">Regulaminu pracy KOP ZIT w zakresie EFRR w ramach RPO WK-P 2014-2020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PRACOWNIKA IP ZIT O BEZSTRONNOŚCI</w:t>
      </w:r>
    </w:p>
    <w:p>
      <w:pPr>
        <w:pStyle w:val="Normal"/>
        <w:spacing w:lineRule="auto" w:line="240" w:before="0" w:after="0"/>
        <w:rPr/>
      </w:pPr>
      <w:r>
        <w:rPr/>
        <w:t>Członek Podkomisji IP ZIT (pracownik IP ZIT)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Nr konkursu</w:t>
      </w:r>
      <w:r>
        <w:rPr>
          <w:rStyle w:val="FootnoteCharacters"/>
          <w:rStyle w:val="FootnoteAnchor"/>
        </w:rPr>
        <w:footnoteReference w:id="2"/>
      </w:r>
      <w:r>
        <w:rPr/>
        <w:t>/ trybu pozakonkursowego: 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Niniejszym oświadczam, że: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ie będę wykonywał zadań związanych z realizacją praw i obowiązków wynikających                                     z umowy/decyzji o dofinansowanie/u w odniesieniu do projektu, który będę oceniał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ie zachodzi żadna z okoliczności, o których mowa w art. 24 § 1 i 2 Ustawy z dnia 14 czerwca 1960 r. – Kodeks postępowania administracyjnego (Dz. U. z 2017 r. poz. 1257 z późn. zm.)</w:t>
      </w:r>
      <w:r>
        <w:rPr>
          <w:rStyle w:val="FootnoteCharacters"/>
          <w:rStyle w:val="FootnoteAnchor"/>
        </w:rPr>
        <w:footnoteReference w:id="3"/>
      </w:r>
      <w:r>
        <w:rPr/>
        <w:t>, względem wnioskodawców lub partnerów</w:t>
      </w:r>
      <w:r>
        <w:rPr>
          <w:rStyle w:val="FootnoteCharacters"/>
          <w:rStyle w:val="FootnoteAnchor"/>
        </w:rPr>
        <w:footnoteReference w:id="4"/>
      </w:r>
      <w:r>
        <w:rPr/>
        <w:t>, którzy złożyli wniosek o dofinansowanie projektu w ramach ww. konkursu/trybu pozakonkursowego, skutkująca wyłączeniem mnie z udziału w procesie wyboru projektu/ów złożonego/ych w ramach ww. konkursu/trybu pozakonkursowego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nie zachodzą żadne inne okoliczności mogące budzić uzasadnione wątpliwości co do mojej bezstronności względem wnioskodawców lub partnerów, którzy złożyli wniosek                                           o dofinansowanie projektu w ramach ww. konkursu/trybu pozakonkursowego, w tym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brałem osobistego udziału w przygotowaniu żadnego z wniosków o dofinansowanie projektów złożonych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związany stosunkiem pracy z wnioskodawcami lub partnerami projektów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związany stosunkiem cywilnoprawnym z wnioskodawcami lub partnerami projektów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członkiem organów zarządzających i nadzorczych wnioskodawców lub partnerów projektów w ramach ww. konkursu/trybu pozakonkursowego,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/>
        <w:t>nie jestem i w okresie roku poprzedzającego dzień złożenia oświadczenia nie byłem wspólnikiem, udziałowcem lub akcjonariuszem wnioskodawców lub partnerów projektów w ramach ww. konkursu/trybu pozakonkursowego.</w:t>
      </w:r>
    </w:p>
    <w:p>
      <w:pPr>
        <w:pStyle w:val="Normal"/>
        <w:spacing w:lineRule="auto" w:line="240"/>
        <w:jc w:val="both"/>
        <w:rPr/>
      </w:pPr>
      <w:r>
        <w:rPr/>
        <w:t>W przypadku powzięcia informacji o istnieniu jakiejkolwiek okoliczności mogącej budzić uzasadnione wątpliwości co do mojej bezstronności zobowiązuję się do niezwłocznego jej zgłoszenia do Przewodniczącego Podkomisji IP ZI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</w:t>
      </w:r>
      <w:r>
        <w:rPr/>
        <w:t>.., dnia ………………………….. r.                         ….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ab/>
        <w:t>podpis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konkursu podzielonego na rundy, dotyczy określonej rundy konkursu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rt. 24 § 1: Pracownik organu administracji publicznej podlega wyłączeniu od udziału w postępowaniu w sprawie: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której jest stroną albo pozostaje z jedną ze stron w takim stosunku prawnym, że wynik sprawy może mieć wpływ na jego prawa lub obowiązki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wego małżonka oraz krewnych i powinowatych do drugiego stopnia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soby związanej z nim z tytułu przysposobienia, opieki lub kurateli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której był świadkiem lub biegłym albo był lub jest przedstawicielem jednej ze stron, albo w której przedstawicielem strony jest jedna z osób wymienionych w pkt 2 i 3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której brał udział w wydaniu zaskarżonej decyzji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 powodu której wszczęto przeciw niemu dochodzenie służbowe, postępowanie dyscyplinarne lub karne,</w:t>
      </w:r>
    </w:p>
    <w:p>
      <w:pPr>
        <w:pStyle w:val="Endnot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której jedną ze stron jest osoba pozostająca wobec niego w stosunku nadrzędności służbowej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§ 2. Powody wyłączenia pracownika od udziału w postępowaniu trwają także po ustaniu małżeństwa (§ 1 pkt 2), przysposobienia, opieki lub kurateli (§ 1 pkt 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ekroć w oświadczeniu jest mowa o partnerach, dotyczy to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4:00Z</dcterms:created>
  <dc:creator>p.szymona</dc:creator>
  <dc:description/>
  <cp:keywords/>
  <dc:language>en-US</dc:language>
  <cp:lastModifiedBy>d.jachimiak</cp:lastModifiedBy>
  <cp:lastPrinted>2016-07-01T11:30:00Z</cp:lastPrinted>
  <dcterms:modified xsi:type="dcterms:W3CDTF">2018-04-27T07:38:00Z</dcterms:modified>
  <cp:revision>37</cp:revision>
  <dc:subject/>
  <dc:title/>
</cp:coreProperties>
</file>