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alibri" w:hAnsi="Calibri"/>
          <w:i/>
          <w:sz w:val="18"/>
          <w:szCs w:val="18"/>
        </w:rPr>
        <w:t>Załącznik nr 6 do Regulaminu pracy KOP ZIT w zakresie EFRR  w ramach RPO WK-P 2014-2020</w:t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strategicznej</w:t>
      </w:r>
      <w:r>
        <w:rPr>
          <w:rFonts w:cs="Calibri" w:ascii="Calibri" w:hAnsi="Calibri"/>
          <w:b/>
          <w:sz w:val="28"/>
          <w:lang w:val="pl-PL"/>
        </w:rPr>
        <w:t xml:space="preserve"> projektu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 xml:space="preserve"> 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DATA PRZEKZANIA  WNIOSKU </w:t>
        <w:br/>
        <w:t xml:space="preserve">Z ETAPU OCENY FORMALNO-MERYTORYCZNEJ/MERYTORYCZNEJ: 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>Karta oceny STRATEGICZNEJ PROJEKTU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1"/>
        <w:gridCol w:w="4281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formalnych/oczywiste omyłki, które umożliwiają ocenę wniosku?  </w:t>
            </w:r>
          </w:p>
        </w:tc>
      </w:tr>
      <w:tr>
        <w:trPr>
          <w:trHeight w:val="12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 formalnych/oczywiste omyłki, które uniemożliwiają ocenę wniosku? </w:t>
            </w:r>
          </w:p>
        </w:tc>
      </w:tr>
      <w:tr>
        <w:trPr>
          <w:trHeight w:val="7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DOTYCZĄCE STWIERDZONYCH BRAKÓW W ZAKRESIE WARUNKÓW FORMALNYCH/OCZYWISTYCH OMYŁEK UMOŻLIWIAJĄCYCH OCENĘ WNIOSKU</w:t>
            </w:r>
          </w:p>
        </w:tc>
      </w:tr>
      <w:tr>
        <w:trPr>
          <w:trHeight w:val="875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22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WNIOSKU </w:t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DOSTĘPOW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footnoteReference w:id="2"/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ZASADNIENIE OCENY NIESPEŁNIANIA KRYTERIÓW STRATEGICZNYCH DOSTĘPOWYCH 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odpowiedzi skutkujące negatywną oceną kryteriów strategicznych dostępow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979"/>
        <w:gridCol w:w="982"/>
        <w:gridCol w:w="1086"/>
        <w:gridCol w:w="1237"/>
        <w:gridCol w:w="6681"/>
      </w:tblGrid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1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STRATEGICZNE PUNKTOWE</w:t>
            </w:r>
          </w:p>
        </w:tc>
      </w:tr>
      <w:tr>
        <w:trPr>
          <w:trHeight w:val="116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strategiczne punktow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możliwa do uzyskania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3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niezbędna do spełnienia kryterium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4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Liczba punktów przyznana przez oceniającego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Łączna liczba punktów przyznanych przez oceniając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420"/>
        <w:gridCol w:w="3595"/>
        <w:gridCol w:w="4323"/>
      </w:tblGrid>
      <w:tr>
        <w:trPr>
          <w:trHeight w:val="746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STRATEGICZ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niosek skierowany do poprawy/uzupełnienia/ wyjaśnień w zakresie kryteriów wyboru projektó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Wniosek skierowany do ekspertyzy zewnętrznej/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NIE” należy uzasadnić w polu „Uzasadnienie oceny niespełnienia kryteriów strategicznych dostępowych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aksymalną liczbę punktów możliwą do uzyskania przypisaną do danego kryterium oceny w ramach danego na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inimalną liczbę punktów niezbędną do spełnienia danego kryterium oceny w ramach danego naboru lub wskazać n/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05:00Z</dcterms:created>
  <dc:creator>m.heller</dc:creator>
  <dc:description/>
  <cp:keywords/>
  <dc:language>en-US</dc:language>
  <cp:lastModifiedBy>d.jachimiak</cp:lastModifiedBy>
  <cp:lastPrinted>2015-08-21T16:01:00Z</cp:lastPrinted>
  <dcterms:modified xsi:type="dcterms:W3CDTF">2018-04-27T07:39:00Z</dcterms:modified>
  <cp:revision>23</cp:revision>
  <dc:subject/>
  <dc:title/>
</cp:coreProperties>
</file>