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 w:before="0" w:after="0"/>
        <w:ind w:left="0" w:hanging="0"/>
        <w:contextualSpacing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łącznik nr 8 do Regulamin pracy KOP EFRR w ramach RPO WK-P 2014-2020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Zasady oceny w trybie niestacjonarnym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 xml:space="preserve">Członkowie KOP mogą dokonywać oceny w trybie niestacjonarnym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Instytucja Zarządzająca RPO zapewnia zachowanie zasady bezstronności i poufności prac KOP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2</w:t>
      </w:r>
    </w:p>
    <w:p>
      <w:pPr>
        <w:pStyle w:val="Akapitzlist"/>
        <w:spacing w:lineRule="auto" w:line="360"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 xml:space="preserve">Zasady ogólne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>dokumentacja projektowa na dany konkurs zostanie w całości złożona przez wnioskodawców w formie elektronicznej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>Decyzję w przedmiocie oceny w trybie niestacjonarnym, w sytuacji, o której mowa w ust. 1, podejmuje Dyrektor  DW EFRR.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spacing w:lineRule="auto" w:line="360" w:before="0" w:after="0"/>
        <w:ind w:left="714" w:hanging="0"/>
        <w:contextualSpacing/>
        <w:jc w:val="center"/>
        <w:rPr>
          <w:b/>
          <w:b/>
        </w:rPr>
      </w:pPr>
      <w:r>
        <w:rPr>
          <w:b/>
        </w:rPr>
        <w:t>Klasyczny tryb oceny niestacjonarne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W przypadku podjęcia decyzji przez Dyrektora DW EFRR o możliwości oceny w trybie niestacjonarnym, Członkowie KOP są informowani o sposobie oceny w ww. trybie mailowo.</w:t>
      </w:r>
      <w:r>
        <w:rPr/>
        <w:t xml:space="preserve">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Członek KOP ma możliwość wyrażenia zgody na ocenę w trybie niestacjonarnym</w:t>
      </w:r>
      <w:r>
        <w:rPr>
          <w:rFonts w:cs="Arial"/>
        </w:rPr>
        <w:t>, składając stosowny wniosek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>
          <w:rFonts w:cs="Arial"/>
        </w:rPr>
        <w:t xml:space="preserve">Członkowie KOP, którzy wyrazili chęć oceny w trybie niestacjonarnym, </w:t>
      </w:r>
      <w:r>
        <w:rPr/>
        <w:t xml:space="preserve">otrzymują od Sekretarza wniosek/i preselekcyjny/ne lub wniosek/i wraz z załącznikami (o ile dotyczy) w wersji elektronicznej, skompresowane i zabezpieczone hasłem, składającym się z </w:t>
      </w:r>
      <w:r>
        <w:rPr>
          <w:rFonts w:cs="Arial"/>
        </w:rPr>
        <w:t xml:space="preserve">niepowtarzalnego 6-cyfrowego numeru identyfikacyjn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Dostęp do hasła danego wniosku preselekcyjnego/wniosku Członek KOP będzie otrzymywał od Sekretarza po podaniu Indywidualnego Numeru Identyfikacyjnego (INI). INI nadawany jest przez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714" w:hanging="357"/>
        <w:contextualSpacing/>
        <w:jc w:val="both"/>
        <w:rPr/>
      </w:pPr>
      <w:r>
        <w:rPr/>
        <w:t>Po przeprowadzeniu oceny Członek KOP dostarcza wypełnioną i podpisaną kartę oceny preselekcyjnej projektu/kartę oceny formalno-merytorycznej projektu do Sekretarza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 xml:space="preserve">Ocena w trybie niestacjonarnym może mieć miejsce w sytuacji, gdy </w:t>
      </w:r>
      <w:r>
        <w:rPr>
          <w:rFonts w:cs="Arial"/>
        </w:rPr>
        <w:t xml:space="preserve">Członek KOP nie może dokonać oceny w godzinach pracy w siedzibie Urzędu Marszałkowskiego. W powyższej sytuacji dopuszcza się możliwość przekazania dokumentacji przez Sekretarza poza siedzibę Urzędu Marszałkowskiego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/>
        </w:rPr>
        <w:t>Sekretarz przygotowuje dokumentację, która następnie jest przekazywana Członkowi KO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Przed przekazaniem dokumentacji Członek KOP podpisuje protokół zdawczo-odbiorczy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cs="Arial"/>
        </w:rPr>
      </w:pPr>
      <w:r>
        <w:rPr>
          <w:rFonts w:cs="Arial"/>
        </w:rPr>
        <w:t>Po dokonaniu oceny Członek KOP przekazuje dokumentację projektową wraz z dołączonym protokołem zdawczo-odbiorczym oraz wypełnioną i podpisaną kartą oceny preselekcyjnej projektu/kartą oceny formalno-merytorycznej projektu.</w:t>
      </w:r>
    </w:p>
    <w:p>
      <w:pPr>
        <w:pStyle w:val="Akapitzlist"/>
        <w:spacing w:lineRule="auto" w:line="360" w:before="0" w:after="0"/>
        <w:ind w:left="1211"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Akapitzlist"/>
        <w:spacing w:lineRule="auto" w:line="360" w:before="0" w:after="0"/>
        <w:contextualSpacing/>
        <w:jc w:val="center"/>
        <w:rPr>
          <w:rFonts w:cs="Arial"/>
          <w:b/>
          <w:b/>
        </w:rPr>
      </w:pPr>
      <w:r>
        <w:rPr>
          <w:rFonts w:cs="Arial"/>
          <w:b/>
        </w:rPr>
        <w:t>Postanowienia końcowe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/>
      </w:pPr>
      <w:r>
        <w:rPr/>
        <w:t>Sytuacje, które nie zostały opisane w niniejszym dokumencie</w:t>
      </w:r>
      <w:r>
        <w:rPr>
          <w:i/>
        </w:rPr>
        <w:t xml:space="preserve">, </w:t>
      </w:r>
      <w:r>
        <w:rPr/>
        <w:t>będą rozwiązywane indywidualnie przy każdej ocenie w trybie niestacjonarnym, przy zapewnieniu zasady bezstronności i poufności oraz w sposób gwarantujący sprawne prowadzenie procesu oceny i funkcjonowania KOP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360"/>
      <w:jc w:val="center"/>
      <w:outlineLvl w:val="2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trike w:val="false"/>
      <w:dstrike w:val="false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ascii="Times New Roman" w:hAnsi="Times New Roman" w:eastAsia="Arial Unicode MS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07:00Z</dcterms:created>
  <dc:creator>m.zieba</dc:creator>
  <dc:description/>
  <cp:keywords/>
  <dc:language>en-US</dc:language>
  <cp:lastModifiedBy>p.piotrowska</cp:lastModifiedBy>
  <cp:lastPrinted>2018-04-16T09:52:00Z</cp:lastPrinted>
  <dcterms:modified xsi:type="dcterms:W3CDTF">2018-04-16T12:52:00Z</dcterms:modified>
  <cp:revision>18</cp:revision>
  <dc:subject/>
  <dc:title/>
</cp:coreProperties>
</file>