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 xml:space="preserve">Załącznik nr 7 do Regulaminu pracy KOP EFRR, , w ramach RPO WK-P 2014-2020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Karta oceny formalno - merytorycznej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 projektu realizowanego w ramach RPO WK-P na lata 2014-2020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–</w:t>
      </w: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część formalna i horyzontalna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OOŚ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dotycząca oceny finansowej i ekonomicznej projektu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dodatkowa karta eksperta/pracownika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dot. zgodności ze strategią OSI/ORSG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- część dot. kryterium dotyczącego powiązania z przedsięwzięciami realizowanymi z EFS</w:t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należy wybrać w zależności od rodzaju tworzonej karty oceny</w:t>
      </w:r>
      <w:r>
        <w:rPr>
          <w:sz w:val="16"/>
          <w:szCs w:val="16"/>
        </w:rPr>
        <w:t xml:space="preserve">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W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W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6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1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o dofinansowanie projektu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165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II.A  OCENA KRYTERIÓW FORMALNYCH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dotyczy wyłącznie karty formalnej i horyzontalnej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pl-PL"/>
              </w:rPr>
              <w:footnoteReference w:id="5"/>
            </w:r>
          </w:p>
        </w:tc>
      </w:tr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jekt spełnia kryteria formalne wyboru projektów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379"/>
        <w:gridCol w:w="1701"/>
        <w:gridCol w:w="1843"/>
        <w:gridCol w:w="1134"/>
        <w:gridCol w:w="992"/>
      </w:tblGrid>
      <w:tr>
        <w:trPr>
          <w:trHeight w:val="41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  <w:r>
              <w:rPr>
                <w:i/>
                <w:sz w:val="20"/>
                <w:szCs w:val="20"/>
              </w:rPr>
              <w:t>(należy wskazać kryteria w zależności od rodzaju tworzonej karty oceny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 /Przyznana pkt.</w:t>
            </w:r>
          </w:p>
        </w:tc>
      </w:tr>
      <w:tr>
        <w:trPr>
          <w:trHeight w:val="425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. KRYTERIA FORMA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B. KRYTERIA MERYTORYCZNE - OGÓLN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pl-PL"/>
              </w:rPr>
              <w:t>C.1 KRYTERIA MERYTORYCZNE SZCZEGÓŁOWE - DOSTĘP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- PUNKT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możliwa do uzys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Minim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niezbędna do spełnienia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, (uzasadnienia nie wymaga przyznanie maksymalnej liczby punktów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423"/>
        <w:gridCol w:w="1417"/>
        <w:gridCol w:w="1418"/>
      </w:tblGrid>
      <w:tr>
        <w:trPr>
          <w:trHeight w:val="220" w:hRule="atLeast"/>
        </w:trPr>
        <w:tc>
          <w:tcPr>
            <w:tcW w:w="1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niosek skierowany do uzupełnienia/popra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uzyskania stanowiska organu publ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6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  <w:r>
              <w:rPr/>
              <w:b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74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. SPRAWDZENIE I AKCEPTACJA DOKONANEJ OCENY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am poprawność dokonania oceny przez członków KOP i akceptuję jej wyniki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NIK OCENY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3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ozy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Sekretarza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59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Przewodniczącego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a podstawie niniejszego wzoru może również zostać utworzona Karta oceny formalnej projektu realizowanego w ramach RPO WK-P na lata 2014-2020, w przypadku gdy Regulamin konkursu dopuszcza odrębny etap oceny formalnej i merytorycznej w ramach ZI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5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ierwszą ocenę kryteriów formalnych dokonuje jeden członek KOP. </w:t>
      </w:r>
      <w:r>
        <w:rPr>
          <w:sz w:val="16"/>
          <w:szCs w:val="16"/>
        </w:rPr>
        <w:t xml:space="preserve">Decyzją Przewodniczącego pierwszą ocenę kryteriów formalnych może dokonać dwóch członków KOP. </w:t>
      </w:r>
    </w:p>
    <w:p>
      <w:pPr>
        <w:pStyle w:val="Footnote"/>
        <w:rPr/>
      </w:pPr>
      <w:r>
        <w:rPr>
          <w:sz w:val="16"/>
          <w:szCs w:val="16"/>
        </w:rPr>
        <w:t xml:space="preserve">Zaznaczenie „NIE” </w:t>
      </w:r>
      <w:r>
        <w:rPr>
          <w:sz w:val="16"/>
          <w:szCs w:val="16"/>
          <w:lang w:val="pl-PL"/>
        </w:rPr>
        <w:t>oznacza automatycznie</w:t>
      </w:r>
      <w:r>
        <w:rPr>
          <w:sz w:val="16"/>
          <w:szCs w:val="16"/>
        </w:rPr>
        <w:t xml:space="preserve"> negatywny wynik oceny. </w:t>
      </w:r>
      <w:r>
        <w:rPr>
          <w:sz w:val="16"/>
          <w:szCs w:val="16"/>
          <w:lang w:val="pl-PL"/>
        </w:rPr>
        <w:t>Członek KOP</w:t>
      </w:r>
      <w:r>
        <w:rPr>
          <w:sz w:val="16"/>
          <w:szCs w:val="16"/>
        </w:rPr>
        <w:t xml:space="preserve"> przystępuje wówczas do wypełnienia części dotyczącej wyniku o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8:00Z</dcterms:created>
  <dc:creator>p.szymona</dc:creator>
  <dc:description/>
  <cp:keywords/>
  <dc:language>en-US</dc:language>
  <cp:lastModifiedBy>d.jachimiak</cp:lastModifiedBy>
  <cp:lastPrinted>2017-09-12T14:38:00Z</cp:lastPrinted>
  <dcterms:modified xsi:type="dcterms:W3CDTF">2018-04-16T06:09:00Z</dcterms:modified>
  <cp:revision>11</cp:revision>
  <dc:subject/>
  <dc:title/>
</cp:coreProperties>
</file>