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4992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 xml:space="preserve">Załącznik nr 8 do </w:t>
      </w:r>
      <w:r>
        <w:rPr>
          <w:rFonts w:cs="Arial"/>
          <w:i/>
          <w:sz w:val="18"/>
          <w:szCs w:val="18"/>
        </w:rPr>
        <w:t>Regulaminu pracy KOP ZIT w zakresie EFRR w ramach RPO WK-P 2014-2020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y oceny w trybie niestacjonarnym</w:t>
      </w:r>
    </w:p>
    <w:p>
      <w:pPr>
        <w:pStyle w:val="Akapitzlist"/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/>
      </w:pPr>
      <w:r>
        <w:rPr/>
        <w:t>§ 1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/>
      </w:pPr>
      <w:r>
        <w:rPr/>
        <w:t xml:space="preserve">Członkowie Podkomisji IP ZIT mogą dokonywać oceny w trybie niestacjonarnym.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Dla oceny preselekcyjnej/merytorycznej/strategicznej ZIT ocena w trybie niestacjonarnym ma miejsce na zasadach określonych w niniejszym dokumencie. IP ZIT zapewnia zachowanie zasady bezstronności i poufności prac Podkomisji IP ZIT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709" w:hanging="0"/>
        <w:contextualSpacing/>
        <w:jc w:val="center"/>
        <w:rPr/>
      </w:pPr>
      <w:r>
        <w:rPr/>
        <w:t>§ 2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Ocena w trybie niestacjonarnym może mieć miejsce w sytuacji, gdy </w:t>
      </w:r>
      <w:r>
        <w:rPr>
          <w:rFonts w:cs="Arial"/>
        </w:rPr>
        <w:t>dokumentacja projektowa na dany konkurs/tryb pozakonkursowy zostanie złożona przez wnioskodawców w formie elektronicznej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/>
        </w:rPr>
        <w:t>Decyzję w przedmiocie oceny w trybie niestacjonarnym, w sytuacji, o której mowa w ust. 1, podejmuje Dyrektor Biura ZIT BTOF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/>
        </w:rPr>
        <w:t>W przypadku podjęcia decyzji przez Dyrektora Biura ZIT BTOF o możliwości oceny w trybie niestacjonarnym, Członkowie Podkomisji IP ZIT są informowani o sposobie oceny w ww. trybie mailowo.</w:t>
      </w:r>
      <w:r>
        <w:rPr/>
        <w:t xml:space="preserve">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Członek Podkomisji IP ZIT ma możliwość wyrażenia zgody na ocenę w trybie niestacjonarnym</w:t>
      </w:r>
      <w:r>
        <w:rPr>
          <w:rFonts w:cs="Arial"/>
        </w:rPr>
        <w:t>, składając stosowny wniosek do Sekretarza Podkomisji IP ZI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/>
        </w:rPr>
        <w:t xml:space="preserve">Członkowie Podkomisji IP ZIT, którzy wyrazili chęć oceny w trybie niestacjonarnym, </w:t>
      </w:r>
      <w:r>
        <w:rPr/>
        <w:t>otrzymują od Sekretarza Podkomisji IP  ZIT wniosek/i preselekcyjny/ne lub wniosek/i wraz z załącznikami (o ile dotyczy) w wersji elektronicznej, skompresowane i zabezpieczone hasłem.</w:t>
      </w:r>
      <w:r>
        <w:rPr>
          <w:rFonts w:cs="Arial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Dostęp do hasła danego wniosku preselekcyjnego/wniosku Członek Podkomisji IP ZIT będzie otrzymywał od Sekretarza Podkomisji IP ZIT. Po przeprowadzeniu oceny Członek Podkomisji IP ZIT dostarcza wypełnioną i podpisaną kartę oceny preselekcyjnej projektu/kartę oceny strategicznej do Sekretarza KOP Podkomisji IP ZIT.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/>
      </w:pPr>
      <w:r>
        <w:rPr/>
        <w:t>§ 3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/>
        <w:t xml:space="preserve">Ocena w trybie niestacjonarnym może mieć miejsce w sytuacji, gdy </w:t>
      </w:r>
      <w:r>
        <w:rPr>
          <w:rFonts w:cs="Arial"/>
        </w:rPr>
        <w:t xml:space="preserve">Członek Podkomisji IP ZIT nie może dokonać oceny w godzinach pracy w siedzibie Biura ZIT BTOF. W powyższej sytuacji dopuszcza się możliwość przekazania dokumentacji  projektowej przez Sekretarza Podkomisji IP ZIT poza siedzibę Biura ZIT BTOF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Arial"/>
        </w:rPr>
        <w:t>Sekretarz Podkomisji IP ZIT przygotowuje dokumentację projektową, która następnie jest przekazywana Członkowi Podkomisji IP ZIT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Przed przekazaniem dokumentacji projektowej Członek Podkomisji IP ZIT podpisuje protokół zdawczo-odbiorczy.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Po dokonaniu oceny Członek Podkomisji IP ZIT przekazuje dokumentację projektową wraz z dołączonym protokołem zdawczo-odbiorczym oraz wypełnioną i podpisaną kartą oceny preselekcyjnej projektu/kartę oceny merytorycznej/ kartą oceny strategicznej.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cs="Arial"/>
        </w:rPr>
      </w:pPr>
      <w:r>
        <w:rPr>
          <w:rFonts w:cs="Arial"/>
        </w:rPr>
        <w:t>§ 4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/>
      </w:pPr>
      <w:r>
        <w:rPr/>
        <w:t>Sytuacje, które nie zostały opisane w niniejszym dokumencie</w:t>
      </w:r>
      <w:r>
        <w:rPr>
          <w:i/>
        </w:rPr>
        <w:t xml:space="preserve">, </w:t>
      </w:r>
      <w:r>
        <w:rPr/>
        <w:t>będą rozwiązywane indywidualnie przy każdej ocenie w trybie niestacjonarnym, przy zapewnieniu zasady bezstronności i poufności oraz w sposób gwarantujący sprawne prowadzenie procesu oceny i funkcjonowania Podkomisji IP ZI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360"/>
      <w:jc w:val="center"/>
      <w:outlineLvl w:val="2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33">
    <w:name w:val="xl33"/>
    <w:basedOn w:val="Normal"/>
    <w:qFormat/>
    <w:pPr>
      <w:spacing w:lineRule="auto" w:line="240" w:before="100" w:after="100"/>
      <w:jc w:val="center"/>
    </w:pPr>
    <w:rPr>
      <w:rFonts w:ascii="Times New Roman" w:hAnsi="Times New Roman" w:eastAsia="Arial Unicode MS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">
    <w:name w:val="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2:00Z</dcterms:created>
  <dc:creator>m.zieba</dc:creator>
  <dc:description/>
  <cp:keywords/>
  <dc:language>en-US</dc:language>
  <cp:lastModifiedBy>d.jachimiak</cp:lastModifiedBy>
  <cp:lastPrinted>2010-07-28T10:30:00Z</cp:lastPrinted>
  <dcterms:modified xsi:type="dcterms:W3CDTF">2018-04-27T07:38:00Z</dcterms:modified>
  <cp:revision>12</cp:revision>
  <dc:subject/>
  <dc:title/>
</cp:coreProperties>
</file>