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2465" cy="807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Calibri" w:hAnsi="Calibri"/>
          <w:sz w:val="18"/>
          <w:szCs w:val="18"/>
        </w:rPr>
        <w:t>Załącznik nr 5 do Regulaminu pracy KOP ZIT w zakresie EFRR w ramach RPO WK-P 2014-2020</w:t>
      </w:r>
    </w:p>
    <w:p>
      <w:pPr>
        <w:pStyle w:val="Footnote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</w:rPr>
        <w:t>Karta oceny merytorycznej</w:t>
      </w:r>
      <w:r>
        <w:rPr>
          <w:rFonts w:cs="Calibri" w:ascii="Calibri" w:hAnsi="Calibri"/>
          <w:b/>
          <w:sz w:val="28"/>
          <w:lang w:val="pl-PL"/>
        </w:rPr>
        <w:t xml:space="preserve"> projektu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  <w:lang w:val="pl-PL"/>
        </w:rPr>
      </w:pPr>
      <w:r>
        <w:rPr>
          <w:rFonts w:cs="Calibri" w:ascii="Calibri" w:hAnsi="Calibri"/>
          <w:b/>
          <w:kern w:val="2"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20"/>
        </w:rPr>
        <w:t xml:space="preserve">NUMER WNIOSKU: </w:t>
      </w:r>
      <w:r>
        <w:rPr>
          <w:rFonts w:cs="Calibri" w:ascii="Calibri" w:hAnsi="Calibri"/>
          <w:b/>
          <w:kern w:val="2"/>
          <w:sz w:val="20"/>
          <w:szCs w:val="20"/>
        </w:rPr>
        <w:tab/>
        <w:t xml:space="preserve">               </w:t>
      </w:r>
      <w:r>
        <w:rPr>
          <w:rFonts w:cs="Calibri" w:ascii="Calibri" w:hAnsi="Calibri"/>
          <w:kern w:val="2"/>
          <w:sz w:val="18"/>
          <w:szCs w:val="18"/>
        </w:rPr>
        <w:t xml:space="preserve">  </w:t>
        <w:tab/>
        <w:t>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DATA PRZEKAZANIA WNIOSKU </w:t>
        <w:br/>
        <w:t>Z ETAPU OCENY FORMALNEJ: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DATA ROZPOCZĘCIA OCENY:</w:t>
      </w:r>
      <w:r>
        <w:rPr>
          <w:rFonts w:cs="Calibri" w:ascii="Calibri" w:hAnsi="Calibri"/>
          <w:kern w:val="2"/>
          <w:sz w:val="18"/>
          <w:szCs w:val="18"/>
        </w:rPr>
        <w:t xml:space="preserve">                                   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aps/>
          <w:sz w:val="22"/>
          <w:szCs w:val="22"/>
        </w:rPr>
        <w:t>Karta oceny MERYTORYCZNEJ PROJEKTU</w:t>
        <w:br/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21"/>
        <w:gridCol w:w="4281"/>
      </w:tblGrid>
      <w:tr>
        <w:trPr>
          <w:trHeight w:val="5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FORMALNE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formalnych/oczywiste omyłki, które umożliwiają ocenę wniosku? </w:t>
            </w:r>
          </w:p>
        </w:tc>
      </w:tr>
      <w:tr>
        <w:trPr>
          <w:trHeight w:val="122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 formalnych/oczywiste omyłki, które uniemożliwiają ocenę wniosku? </w:t>
            </w:r>
          </w:p>
        </w:tc>
      </w:tr>
      <w:tr>
        <w:trPr>
          <w:trHeight w:val="7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DOTYCZĄCE STWIERDZONYCH BRAKÓW W ZAKRESIE WARUNKÓW FORMALNYCH/OCZYWISTYCH OMYŁEK UMOŻLIWIAJĄCYCH OCENĘ WNIOSKU</w:t>
            </w:r>
          </w:p>
        </w:tc>
      </w:tr>
      <w:tr>
        <w:trPr>
          <w:trHeight w:val="875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pełnić, jeśli w punkcie 1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22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DOTYCZĄCE STWIERDZONYCH BRAKÓW W ZAKRESIE WARUNKÓW FORMALNYCH/OCZYWISTYCH OMYŁEK UNIEMOŻLIWIAJĄCYCH OCENĘ WNIOSKU </w:t>
            </w:r>
          </w:p>
        </w:tc>
      </w:tr>
      <w:tr>
        <w:trPr>
          <w:trHeight w:val="988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punkcie 2.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RYTERIA MERYTORYCZNE OGÓLN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footnoteReference w:id="2"/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1790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IESPEŁNIANIA KRYTERIÓW MERYTORYCZNYCH OGÓLN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części II. zaznaczono odpowiedzi skutkujące negatywną oceną kryteriów merytorycznych ogó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II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MERYTORYCZNE SZCZEGÓŁOWE - DOSTĘPOW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footnoteReference w:id="3"/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1790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IESPEŁNIANIA KRYTERIÓW MERYTORYCZNYCH SZCZEGÓŁOWYCH - DOSTĘPOW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części III. zaznaczono odpowiedzi skutkujące negatywną oceną kryteriów merytorycznych szczegółow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07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3979"/>
        <w:gridCol w:w="982"/>
        <w:gridCol w:w="1086"/>
        <w:gridCol w:w="1237"/>
        <w:gridCol w:w="6681"/>
      </w:tblGrid>
      <w:tr>
        <w:trPr>
          <w:trHeight w:val="41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V.</w:t>
            </w:r>
          </w:p>
        </w:tc>
        <w:tc>
          <w:tcPr>
            <w:tcW w:w="1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 SZCZEGÓŁOWE - PUNKTOWE</w:t>
            </w:r>
          </w:p>
        </w:tc>
      </w:tr>
      <w:tr>
        <w:trPr>
          <w:trHeight w:val="1163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um merytoryczne szczegółowe -punktow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3"/>
                <w:szCs w:val="13"/>
              </w:rPr>
              <w:t>Liczba punktów możliwa do uzyskania</w:t>
            </w:r>
            <w:r>
              <w:rPr>
                <w:rStyle w:val="FootnoteCharacters"/>
                <w:rStyle w:val="FootnoteAnchor"/>
                <w:b/>
                <w:sz w:val="13"/>
                <w:szCs w:val="13"/>
              </w:rPr>
              <w:footnoteReference w:id="4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Minimaln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3"/>
                <w:szCs w:val="13"/>
              </w:rPr>
              <w:t>liczba punktów niezbędna do spełnienia kryterium</w:t>
            </w:r>
            <w:r>
              <w:rPr>
                <w:rStyle w:val="FootnoteCharacters"/>
                <w:rStyle w:val="FootnoteAnchor"/>
                <w:b/>
                <w:sz w:val="13"/>
                <w:szCs w:val="13"/>
              </w:rPr>
              <w:footnoteReference w:id="5"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Liczba punktów przyznanych przez oceniająceg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oceny (w przypadku przyznania liczby punktów mniejszej niż maksymalna)</w:t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Łączna liczba punktów przyznanych przez Członka KOP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2420"/>
        <w:gridCol w:w="3595"/>
        <w:gridCol w:w="4249"/>
      </w:tblGrid>
      <w:tr>
        <w:trPr>
          <w:trHeight w:val="746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. SPRAWDZENIE I AKCEPTACJA DOKONANEJ OCE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IK OCENY MERYTORYCZNEJ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ZNACZ „X” WŁAŚCIWĄ ODPOWIEDŹ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:</w:t>
            </w:r>
          </w:p>
        </w:tc>
      </w:tr>
      <w:tr>
        <w:trPr>
          <w:trHeight w:val="395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cena pozytywn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jekt skierowany do uzupełnienia/poprawy/wyjaśnień w zakresie kryteriów wyboru projektó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 skierowany do ekspertyzy zewnętrznej/ uzyskania stanowiska organu publiczneg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ceniającego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Sekretarza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Przewodniczącego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dpowiedź „NIE” należy uzasadnić w polu „Uzasadnienie oceny niespełnienia kryteriów merytorycznych ogólnych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dpowiedź „NIE” należy uzasadnić w polu „Uzasadnienie oceny niespełnienia kryteriów merytorycznych szczegółowych – dostępowych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maksymalną liczbę punktów możliwą do uzyskania przypisaną do danego kryterium oceny w ramach danego na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minimalną liczbę punktów niezbędną do spełnienia danego kryterium oceny w ramach danego naboru lub wskazać n/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0:00Z</dcterms:created>
  <dc:creator>m.heller</dc:creator>
  <dc:description/>
  <cp:keywords/>
  <dc:language>en-US</dc:language>
  <cp:lastModifiedBy>d.jachimiak</cp:lastModifiedBy>
  <cp:lastPrinted>2015-08-21T16:01:00Z</cp:lastPrinted>
  <dcterms:modified xsi:type="dcterms:W3CDTF">2018-04-27T07:39:00Z</dcterms:modified>
  <cp:revision>22</cp:revision>
  <dc:subject/>
  <dc:title/>
</cp:coreProperties>
</file>