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574992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 xml:space="preserve">Załącznik nr 1 do </w:t>
      </w:r>
      <w:r>
        <w:rPr>
          <w:rFonts w:cs="Arial"/>
          <w:i/>
          <w:sz w:val="18"/>
          <w:szCs w:val="18"/>
        </w:rPr>
        <w:t>Regulaminu pracy KOP ZIT EFRR w ramach RPO WK-P 2014-2020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34"/>
          <w:szCs w:val="34"/>
        </w:rPr>
      </w:pPr>
      <w:r>
        <w:rPr>
          <w:rFonts w:cs="Arial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Protokół z prac Podkomisji IP ZIT </w:t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Nr konkursu/trybu pozakonkursowego ……………………………………………………………</w:t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ś Priorytetowa …</w:t>
      </w:r>
    </w:p>
    <w:p>
      <w:pPr>
        <w:pStyle w:val="Header"/>
        <w:spacing w:lineRule="auto" w:line="276"/>
        <w:jc w:val="center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Działanie …</w:t>
      </w:r>
    </w:p>
    <w:p>
      <w:pPr>
        <w:pStyle w:val="Header"/>
        <w:spacing w:lineRule="auto" w:line="276"/>
        <w:jc w:val="center"/>
        <w:rPr>
          <w:i/>
          <w:i/>
          <w:sz w:val="34"/>
          <w:szCs w:val="34"/>
        </w:rPr>
      </w:pPr>
      <w:r>
        <w:rPr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i/>
          <w:i/>
          <w:sz w:val="34"/>
          <w:szCs w:val="34"/>
        </w:rPr>
      </w:pPr>
      <w:r>
        <w:rPr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Poddziałanie …</w:t>
      </w:r>
    </w:p>
    <w:p>
      <w:pPr>
        <w:pStyle w:val="Header"/>
        <w:spacing w:lineRule="auto" w:line="276"/>
        <w:jc w:val="center"/>
        <w:rPr>
          <w:b/>
          <w:b/>
          <w:color w:val="FF0000"/>
          <w:sz w:val="34"/>
          <w:szCs w:val="34"/>
        </w:rPr>
      </w:pPr>
      <w:r>
        <w:rPr>
          <w:i/>
          <w:sz w:val="34"/>
          <w:szCs w:val="34"/>
        </w:rPr>
        <w:t>…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4"/>
          <w:szCs w:val="34"/>
        </w:rPr>
      </w:pPr>
      <w:r>
        <w:rPr>
          <w:b/>
          <w:color w:val="FF0000"/>
          <w:sz w:val="34"/>
          <w:szCs w:val="34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Toruń, </w:t>
      </w:r>
      <w:r>
        <w:rPr>
          <w:b/>
          <w:i/>
          <w:color w:val="000000"/>
        </w:rPr>
        <w:t>dzień miesiąc rok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4"/>
        </w:rPr>
      </w:pPr>
      <w:r>
        <w:rPr>
          <w:b/>
          <w:bCs/>
          <w:i/>
          <w:color w:val="000000"/>
          <w:sz w:val="26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Akapitzlist"/>
        <w:ind w:left="0" w:hanging="0"/>
        <w:jc w:val="both"/>
        <w:rPr/>
      </w:pPr>
      <w:r>
        <w:rPr/>
        <w:t>Podkomisja IP ZIT, działająca w ramach Komisji Oceny Projektów w ramach Zintegrowanych Inwestycji Terytorialnych (dalej: KOP ZIT) dla oceny wniosków w ramach konkursu/trybu pozakonkursowego nr ………………… rozpoczęła pracę dnia …. na podstawie zasad określonych w Regulaminie pracy KOP ZIT w zakresie  EFRR w ramach RPO WK-P 2014-2020 stanowiącym załącznik nr …………… do uchwały nr ………………… Zarządu Województwa Kujawsko-Pomorskiego z dnia ..................(załącznik nr .. do niniejszego protokołu). Prace Podkomisji IP ZIT zakończyły się ……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 xml:space="preserve">Skład Podkomisji IP ZIT, określony został w decyzji Dyrektora DRR…/nr decyzji/data/. Podkomisja IP ZIT pracowała w trybie ……………..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 xml:space="preserve">Regulamin konkursu zatwierdzono w dniu……. natomiast jego zmiany zostały zatwierdzone w dniu …….. .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Ocena preselekcyjna (jeśli dotyczy) została dokonana w terminie od………. do ……..</w:t>
      </w:r>
    </w:p>
    <w:p>
      <w:pPr>
        <w:pStyle w:val="Akapitzlist"/>
        <w:ind w:left="0" w:hanging="0"/>
        <w:jc w:val="both"/>
        <w:rPr/>
      </w:pPr>
      <w:r>
        <w:rPr/>
        <w:t>Ocena merytoryczna (jeśli dotyczy) została dokonana w terminie od………. do………</w:t>
      </w:r>
    </w:p>
    <w:p>
      <w:pPr>
        <w:pStyle w:val="Akapitzlist"/>
        <w:ind w:left="0" w:hanging="0"/>
        <w:jc w:val="both"/>
        <w:rPr/>
      </w:pPr>
      <w:r>
        <w:rPr/>
        <w:t>Ocena strategiczna ZIT została dokonana w terminie od……. do…….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Informacja o miejscu przechowywania dokumentacji  związanej z oceną projektów w ramach Podkomisji IP ZIT: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Deklaracje poufności i oświadczenia o bezstronności oraz deklaracja poufności obserwatora…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Karty oceny preselekcyjnej projektu /jeśli dotyczy/….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Karty oceny merytorycznej projektu /jeśli dotyczy/….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Karty oceny strategicznej projektu….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/>
        <w:t>Inne /jeśli dotyczy/…..</w:t>
      </w:r>
    </w:p>
    <w:p>
      <w:pPr>
        <w:pStyle w:val="Normal"/>
        <w:jc w:val="both"/>
        <w:rPr/>
      </w:pPr>
      <w:r>
        <w:rPr/>
        <w:t xml:space="preserve">Przebieg prac Podkomisji IP ZIT oraz pozostałe elementy protokołu z prac KOP wymagane zapisami </w:t>
      </w:r>
      <w:r>
        <w:rPr>
          <w:i/>
        </w:rPr>
        <w:t>Wytycznych w zakresie trybów wyboru projektów na lata 2014-2020</w:t>
      </w:r>
      <w:r>
        <w:rPr/>
        <w:t xml:space="preserve"> i </w:t>
      </w:r>
      <w:r>
        <w:rPr>
          <w:i/>
        </w:rPr>
        <w:t>Regulaminem pracy KOP ZIT w zakresie EFRR w ramach RPO WK-P 2014-2020</w:t>
      </w:r>
      <w:r>
        <w:rPr/>
        <w:t xml:space="preserve"> – stanowią przedmiot wskazanych poniżej załączników. Przebieg prac  Podkomisji IZ RPO został opisany w protokole z prac Podkomisji IZ RPO. Protokół z prac Podkomisji IZ RPO wraz z załącznikami znajduje się w DW EFRR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ami do niniejszego protokołu są: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Załącznik 1a </w:t>
      </w:r>
      <w:r>
        <w:rPr/>
        <w:t>– Decyzja o powołaniu  KOP ZIT w określonym składzie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b</w:t>
      </w:r>
      <w:r>
        <w:rPr/>
        <w:t xml:space="preserve"> – Deklaracje poufności ekspertów Podkomisji IP ZIT oraz deklaracja poufności obserwatora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c</w:t>
      </w:r>
      <w:r>
        <w:rPr/>
        <w:t xml:space="preserve"> – Oświadczenia o bezstronności ekspertów i pracowników IP ZIT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d</w:t>
      </w:r>
      <w:r>
        <w:rPr/>
        <w:t xml:space="preserve"> – Lista projektów skierowanych do oceny preselekcyjnej wraz z imionami i nazwiskami Członków Podkomisji IP ZIT wyznaczonych do ich oceny;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e</w:t>
      </w:r>
      <w:r>
        <w:rPr/>
        <w:t xml:space="preserve"> – Lista projektów skierowanych do oceny merytorycznej/strategicznej ZIT wraz z imionami i nazwiskami Członków Podkomisji IP ZIT wyznaczonych do ich oceny 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f</w:t>
      </w:r>
      <w:r>
        <w:rPr/>
        <w:t>– Notatka po etapie oceny preselekcyjnej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  <w:color w:val="000000"/>
        </w:rPr>
        <w:t>Załącznik 1g</w:t>
      </w:r>
      <w:r>
        <w:rPr>
          <w:color w:val="000000"/>
        </w:rPr>
        <w:t>– Zestawienie wyników oceny preselekcyjnej w postaci listy projektów ocenionych na etapie preselekcji(jeśli dotyczy)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  <w:color w:val="000000"/>
        </w:rPr>
        <w:t>Załącznik 1h</w:t>
      </w:r>
      <w:r>
        <w:rPr>
          <w:color w:val="000000"/>
        </w:rPr>
        <w:t>– Notatka po etapie oceny merytorycznej;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</w:rPr>
      </w:pPr>
      <w:r>
        <w:rPr>
          <w:b/>
          <w:color w:val="000000"/>
        </w:rPr>
        <w:t>Załącznik 1i –</w:t>
      </w:r>
      <w:r>
        <w:rPr>
          <w:color w:val="000000"/>
        </w:rPr>
        <w:t xml:space="preserve"> Zestawienie wyników oceny merytorycznej w postaci listy projektów ocenionych na etapie oceny merytorycznej(jeśli dotyczy);</w:t>
      </w:r>
    </w:p>
    <w:p>
      <w:pPr>
        <w:pStyle w:val="Akapitzlist"/>
        <w:spacing w:before="0" w:after="0"/>
        <w:ind w:left="0" w:hanging="0"/>
        <w:contextualSpacing/>
        <w:jc w:val="both"/>
        <w:rPr>
          <w:color w:val="000000"/>
        </w:rPr>
      </w:pPr>
      <w:r>
        <w:rPr>
          <w:b/>
          <w:color w:val="000000"/>
        </w:rPr>
        <w:t>Załącznik 1j</w:t>
      </w:r>
      <w:r>
        <w:rPr>
          <w:color w:val="000000"/>
        </w:rPr>
        <w:t xml:space="preserve"> – Notatka po etapie oceny strategicznej ZIT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k</w:t>
      </w:r>
      <w:r>
        <w:rPr/>
        <w:t xml:space="preserve"> – Zestawienie wyników oceny strategicznej ZIT w postaci listy wszystkich ocenionych projektów; 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l</w:t>
      </w:r>
      <w:r>
        <w:rPr/>
        <w:t xml:space="preserve"> – Projekt uchwały Zarządu Województwa Kujawsko-Pomorskiego w sprawie rozstrzygnięcia trybu pozakonkursowego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m</w:t>
      </w:r>
      <w:r>
        <w:rPr/>
        <w:t xml:space="preserve"> – Notatka sporządzona po zakończeniu oceny po procedurze odwoławczej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Załącznik 1n </w:t>
      </w:r>
      <w:r>
        <w:rPr/>
        <w:t xml:space="preserve"> – Karty oceny preselekcyjnej projektu, karty oceny merytorycznej projektu oraz karty oceny strategicznej projektu;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b/>
        </w:rPr>
        <w:t>Załącznik 1o</w:t>
      </w:r>
      <w:r>
        <w:rPr/>
        <w:t xml:space="preserve"> – Regulamin pracy KOP ZIT w zakresie EFRR w ramach RPO WK-P 2014-2020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Sporządził/-a:</w:t>
        <w:tab/>
        <w:tab/>
        <w:tab/>
        <w:tab/>
        <w:tab/>
        <w:t>Zatwierdził/-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………………</w:t>
      </w:r>
      <w:r>
        <w:rPr>
          <w:b/>
        </w:rPr>
        <w:t>... – Sekretarz Podkomisji IP  ZIT</w:t>
        <w:tab/>
        <w:t xml:space="preserve">      ………………… – Przewodniczący Podkomisji IP ZIT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……………………………………………</w:t>
      </w:r>
      <w:r>
        <w:rPr/>
        <w:t>.                               ………………………………………………….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539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 xml:space="preserve">/czytelny podpis/data sporządzenia                   /czytelny podpis/data zatwierdzenia      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34"/>
          <w:szCs w:val="40"/>
        </w:rPr>
        <w:t>Załącznik 1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ecyzja o powołaniu KOP ZIT w określonym składz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łączniki: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539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  <w:t>- lista projektów skierowanych do oceny preselekcyjnej/projektów skierowanych do oceny w ramach konkursu/trybu pozakonkursowego</w:t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  <w:t>Załącznik 1b</w:t>
      </w:r>
    </w:p>
    <w:p>
      <w:pPr>
        <w:pStyle w:val="Bezodstpw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klaracje poufności ekspertów Podkomisji IP ZIT oraz deklaracja poufności obserwator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c</w:t>
      </w:r>
    </w:p>
    <w:p>
      <w:pPr>
        <w:pStyle w:val="Bezodstpw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a o bezstronności ekspertów i pracowników IP ZI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d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ista projektów skierowanych do oceny preselekcyjnej wraz z imionami                                     i nazwiskami Członków Podkomisji IP ZIT wyznaczonych do ich oceny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708"/>
        <w:gridCol w:w="33"/>
        <w:gridCol w:w="1499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wniosku preselekcyjn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łonek Podkomisji IP ZIT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łonek Podkomisji IP ZIT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e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>Lista projektów skierowanych do oceny merytorycznej/strategicznej ZIT wraz z imionami i nazwiskami Członków Podkomisji IP ZIT wyznaczonych do ich oceny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708"/>
        <w:gridCol w:w="33"/>
        <w:gridCol w:w="1499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umer wniosku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łonek Podkomisji IP ZIT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łonek Podkomisji IP ZIT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360" w:hanging="0"/>
              <w:contextualSpacing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f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tka po etapie oceny preselekcyjnej</w:t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Podkomisja IP ZIT dla oceny preselekcyjnej wniosków preselekcyjnych w ramach konkursu nr ………………. obradowała w terminie od ………… r. do …………..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dsumowanie prac Podkomisji IP ZIT na etapie oceny preselekcyjn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Praca Podkomisji IP ZIT przebiegała w sposób prawidłowy/nieprawidłowy </w:t>
      </w:r>
      <w:r>
        <w:rPr>
          <w:i/>
        </w:rPr>
        <w:t>(wskazać ewentualne nieprawidłowości).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wystąpienia/e konfliktu interesów lub innych okoliczności odnoszących się do niewłaściwego sprawowania funkcji/wykonywania obowiązków przez osoby uczestniczące w pracach Podkomisji IP ZIT </w:t>
      </w:r>
      <w:r>
        <w:rPr>
          <w:i/>
        </w:rPr>
        <w:t>(jeśli stwierdzono – opisać okoliczności)</w:t>
      </w:r>
      <w:r>
        <w:rPr/>
        <w:t xml:space="preserve"> 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ingerencji/ę w dokonywaną ocenę, w tym wywierania/e nacisków na członków Podkomisji IP ZIT, ze strony osób lub podmiotów niebiorących w niej udziału </w:t>
      </w:r>
      <w:r>
        <w:rPr>
          <w:i/>
        </w:rPr>
        <w:t>(jeśli stwierdzono – opisać okoliczności)</w:t>
      </w:r>
      <w:r>
        <w:rPr/>
        <w:t xml:space="preserve">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Nie wykryto/wykryto innych/inne nieprawidłowości w przebiegu pracy Podkomisji IP ZIT</w:t>
      </w:r>
      <w:r>
        <w:rPr>
          <w:i/>
        </w:rPr>
        <w:t xml:space="preserve"> (jeśli stwierdzono – opisać nieprawidłowości)</w:t>
      </w:r>
      <w:r>
        <w:rPr/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W pracach Podkomisji IP ZIT uczestniczył/nie uczestniczył obserwator (wojewoda/przedstawiciel wojewody). Udział obserwatora w pracach Podkomisji IP ZIT polegał na … 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pis przebiegu prac Podkomisji IP ZIT na etapie oceny preselekcyjnej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Podczas oceny preselekcyjnej Podkomisja IP ZIT przeprowadziła ocenę … projektów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Oceniający skierowali … projektów do ponownej weryfikacji warunków formalnych i oczywistych omyłek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projektów uzyskało negatywną ocenę na etapie oceny preselekcyjn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W przypadku …</w:t>
      </w:r>
      <w:r>
        <w:rPr>
          <w:i/>
        </w:rPr>
        <w:t xml:space="preserve"> </w:t>
      </w:r>
      <w:r>
        <w:rPr/>
        <w:t>projektów wystąpiły różnice w ocenie implikujące konieczność ich rozstrzygnięcia lub podjęcia decyzji o sposobie rozstrzygnięcia przez Przewodnicząc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Przewodniczący zwracał/nie zwracał właściwe/ych karty/kart oceny projektów do poprawy oceniającym ze względu na dokonanie wadliwej oceny (ze wskazaniem, które elementy oceny wg Przewodniczącego zostały uznane za wadliwe)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W przypadku </w:t>
      </w:r>
      <w:r>
        <w:rPr>
          <w:i/>
        </w:rPr>
        <w:t xml:space="preserve">.. </w:t>
      </w:r>
      <w:r>
        <w:rPr/>
        <w:t>projektów wystąpiły rozbieżności w ocenie Członków Podkomisji IP ZIT implikujące konieczność podjęcia przez Przewodniczącego Podkomisji IP ZIT decyzji w przedmiocie spełnienia kryterium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 przypadku … projektów  Przewodniczący Podkomisji IP ZIT</w:t>
      </w:r>
      <w:r>
        <w:rPr>
          <w:i/>
        </w:rPr>
        <w:t xml:space="preserve"> </w:t>
      </w:r>
      <w:r>
        <w:rPr/>
        <w:t>wystąpił</w:t>
      </w:r>
      <w:r>
        <w:rPr>
          <w:i/>
        </w:rPr>
        <w:t xml:space="preserve"> o </w:t>
      </w:r>
      <w:r>
        <w:rPr/>
        <w:t>ekspertyzy zewnętrzne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wnioskodawców wycofało projekty z oceny preselekcyjnej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Nie wystąpiły/wystąpiły zdarzenia niestandardowe w trakcie prac Podkomisji IP ZIT: … .</w:t>
      </w:r>
    </w:p>
    <w:p>
      <w:pPr>
        <w:pStyle w:val="Akapitzlist"/>
        <w:spacing w:before="0" w:after="0"/>
        <w:contextualSpacing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porzą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 xml:space="preserve">..-Sekretarz Podkomisji IP ZIT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sporzą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twier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- Przewodniczący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zatwier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g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wyników oceny preselekcyjnej w postaci listy projektów ocenionych na etapie preselekcji (jeśli dotyczy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6" w:type="dxa"/>
        <w:jc w:val="left"/>
        <w:tblInd w:w="-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6"/>
        <w:gridCol w:w="1279"/>
        <w:gridCol w:w="2126"/>
        <w:gridCol w:w="1701"/>
        <w:gridCol w:w="1843"/>
        <w:gridCol w:w="1275"/>
      </w:tblGrid>
      <w:tr>
        <w:trPr>
          <w:trHeight w:val="846" w:hRule="atLeast"/>
        </w:trPr>
        <w:tc>
          <w:tcPr>
            <w:tcW w:w="10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kurs nr......................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Lista projektów ocenionych na ocenie preselekcyjnej</w:t>
            </w:r>
          </w:p>
        </w:tc>
      </w:tr>
      <w:tr>
        <w:trPr>
          <w:trHeight w:val="6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nioskodawc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tuł projekt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er wniosku preselekcyjn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ota wnioskowanego dofinansowani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szt całkowity projekt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nik oceny</w:t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h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tka po etapie oceny merytorycznej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Podkomisja IP ZIT dla oceny merytorycznej wniosków w ramach konkursu nr ………………. obradowała w terminie od ………… r. do …………..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dsumowanie prac Podkomisji IP ZIT na etapie oceny merytorycznej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Praca Podkomisji IP ZIT przebiegała w sposób prawidłowy/nieprawidłowy </w:t>
      </w:r>
      <w:r>
        <w:rPr>
          <w:i/>
        </w:rPr>
        <w:t>(wskazać ewentualne nieprawidłowości).</w:t>
      </w:r>
      <w:r>
        <w:rPr/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Nie stwierdzono/stwierdzono wystąpienia/e konfliktu interesów lub innych okoliczności odnoszących się do niewłaściwego sprawowania funkcji/wykonywania obowiązków przez osoby uczestniczące w pracach Podkomisji IP ZIT </w:t>
      </w:r>
      <w:r>
        <w:rPr>
          <w:i/>
        </w:rPr>
        <w:t>(jeśli stwierdzono – opisać okoliczności)</w:t>
      </w:r>
      <w:r>
        <w:rPr/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Nie stwierdzono/stwierdzono ingerencji/ę w dokonywaną ocenę, w tym wywierania/e nacisków na członków Podkomisji IP ZIT, ze strony osób lub podmiotów niebiorących w niej udziału </w:t>
      </w:r>
      <w:r>
        <w:rPr>
          <w:i/>
        </w:rPr>
        <w:t>(jeśli stwierdzono – opisać okoliczności)</w:t>
      </w:r>
      <w:r>
        <w:rPr/>
        <w:t xml:space="preserve">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Nie wykryto/wykryto innych/inne nieprawidłowości w przebiegu pracy Podkomisji IP ZIT</w:t>
      </w:r>
      <w:r>
        <w:rPr>
          <w:i/>
        </w:rPr>
        <w:t xml:space="preserve"> (jeśli stwierdzono – opisać nieprawidłowości)</w:t>
      </w:r>
      <w:r>
        <w:rPr/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>W pracach Podkomisji IP ZIT uczestniczył/nie uczestniczył obserwator (wojewoda/przedstawiciel wojewody). Udział obserwatora w pracach Podkomisji IP ZIT polegał na … 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pis przebiegu prac Podkomisji IP ZIT na etapie oceny merytorycznej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Podczas oceny merytorycznej Podkomisja IP ZIT przeprowadziła ocenę … projektów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Oceniający skierowali … projektów do ponownej weryfikacji warunków formalnych i oczywistych omyłek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(liczba)…. wniosków o dofinansowanie projektu zostało skierowanych do uzupełnienia lub poprawy w części dotyczącej spełnienia kryteriów merytorycznych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projektów uzyskało negatywną ocenę na etapie oceny merytorycznej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W przypadku …</w:t>
      </w:r>
      <w:r>
        <w:rPr>
          <w:i/>
        </w:rPr>
        <w:t xml:space="preserve"> </w:t>
      </w:r>
      <w:r>
        <w:rPr/>
        <w:t>projektów wystąpiły różnice w ocenie implikujące konieczność ich rozstrzygnięcia lub podjęcia decyzji o sposobie rozstrzygnięcia przez Przewodnicząc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Przewodniczący zwracał/nie zwracał właściwe/ych karty/kart oceny projektów do poprawy oceniającym ze względu na dokonanie wadliwej oceny (ze wskazaniem, które elementy oceny wg Przewodniczącego zostały uznane za wadliwe)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W przypadku </w:t>
      </w:r>
      <w:r>
        <w:rPr>
          <w:i/>
        </w:rPr>
        <w:t xml:space="preserve">.. </w:t>
      </w:r>
      <w:r>
        <w:rPr/>
        <w:t>projektów wystąpiły rozbieżności w ocenie Członków Podkomisji IP ZIT implikujące konieczność podjęcia przez Przewodniczącego Podkomisji IP ZIT decyzji w przedmiocie spełnienia kryterium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 przypadku … projektów  Przewodniczący Podkomisji IP ZIT</w:t>
      </w:r>
      <w:r>
        <w:rPr>
          <w:i/>
        </w:rPr>
        <w:t xml:space="preserve"> </w:t>
      </w:r>
      <w:r>
        <w:rPr/>
        <w:t>wystąpił</w:t>
      </w:r>
      <w:r>
        <w:rPr>
          <w:i/>
        </w:rPr>
        <w:t xml:space="preserve"> o </w:t>
      </w:r>
      <w:r>
        <w:rPr/>
        <w:t>ekspertyzy zewnętrzne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wnioskodawców wycofało projekty z oceny merytorycznej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>Nie wystąpiły/wystąpiły zdarzenia niestandardowe w trakcie prac Podkomisji IP ZIT: … 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porzą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>..-Sekretarz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sporzą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twier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- Przewodniczący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zatwier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łącznik 1i 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134"/>
        <w:gridCol w:w="1417"/>
        <w:gridCol w:w="2143"/>
        <w:gridCol w:w="1118"/>
        <w:gridCol w:w="1134"/>
      </w:tblGrid>
      <w:tr>
        <w:trPr>
          <w:trHeight w:val="1457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Konkurs nr ………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Lista projektów ocenionych na etapie oceny merytorycznej</w:t>
            </w:r>
          </w:p>
        </w:tc>
      </w:tr>
      <w:tr>
        <w:trPr>
          <w:trHeight w:val="11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nioskodaw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tuł projek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wniosku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ota wnioskowanego dofinansowani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szt całkowity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nik oceny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wyników oceny merytorycznej w postaci listy projektów ocenionych na etapie oceny merytorycznej (jeśli dotyczy)</w:t>
      </w:r>
    </w:p>
    <w:p>
      <w:pPr>
        <w:pStyle w:val="Normal"/>
        <w:spacing w:lineRule="auto" w:line="360" w:before="0" w:after="0"/>
        <w:ind w:left="2832" w:firstLine="708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Akapitzlist"/>
        <w:ind w:left="0" w:hanging="0"/>
        <w:jc w:val="both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j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tka po etapie oceny strategicznej ZIT</w:t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  <w:t>Podkomisja IP ZIT dla oceny strategicznej ZIT wniosków w ramach konkursu/trybu pozakonkursowego nr ………………. obradowała w terminie od ………… r. do ………….. r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dsumowanie prac Podkomisji IP ZIT na etapie oceny strategicznej ZIT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Praca Podkomisji IP ZIT przebiegała w sposób prawidłowy/nieprawidłowy </w:t>
      </w:r>
      <w:r>
        <w:rPr>
          <w:i/>
        </w:rPr>
        <w:t>(wskazać ewentualne nieprawidłowości).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wystąpienia/e konfliktu interesów lub innych okoliczności odnoszących się do niewłaściwego sprawowania funkcji/wykonywania obowiązków przez osoby uczestniczące w pracach Podkomisji IP ZIT </w:t>
      </w:r>
      <w:r>
        <w:rPr>
          <w:i/>
        </w:rPr>
        <w:t>(jeśli stwierdzono – opisać okoliczności)</w:t>
      </w:r>
      <w:r>
        <w:rPr/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ingerencji/ę w dokonywaną ocenę, w tym wywierania/e nacisków na członków Podkomisji IP ZIT, ze strony osób lub podmiotów niebiorących w niej udziału </w:t>
      </w:r>
      <w:r>
        <w:rPr>
          <w:i/>
        </w:rPr>
        <w:t>(jeśli stwierdzono – opisać okoliczności)</w:t>
      </w:r>
      <w:r>
        <w:rPr/>
        <w:t xml:space="preserve">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Nie wykryto/wykryto innych/inne nieprawidłowości w przebiegu pracy Podkomisji IP ZIT</w:t>
      </w:r>
      <w:r>
        <w:rPr>
          <w:i/>
        </w:rPr>
        <w:t xml:space="preserve"> (jeśli stwierdzono – opisać nieprawidłowości)</w:t>
      </w:r>
      <w:r>
        <w:rPr/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W pracach Podkomisji IP ZIT uczestniczył/nie uczestniczył obserwator (wojewoda/przedstawiciel wojewody). Udział obserwatora w pracach Podkomisji IP ZIT polegał na … 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Opis przebiegu prac Podkomisji IP ZIT na etapie oceny strategicznej ZIT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Podczas oceny strategicznej ZIT Podkomisja IP ZIT przeprowadziła ocenę … projektów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Oceniający skierowali … projektów do ponownej weryfikacji warunków formalnych i oczywistych omyłek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(liczba)…. wniosków o dofinansowanie projektu zostało skierowanych do uzupełnienia lub poprawy w części dotyczącej spełnienia kryteriów strategicznych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projektów uzyskało negatywną ocenę na etapie oceny strategicznej ZIT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W przypadku …</w:t>
      </w:r>
      <w:r>
        <w:rPr>
          <w:i/>
        </w:rPr>
        <w:t xml:space="preserve"> </w:t>
      </w:r>
      <w:r>
        <w:rPr/>
        <w:t>projektów wystąpiły różnice w ocenie implikujące konieczność ich rozstrzygnięcia lub podjęcia decyzji o sposobie rozstrzygnięcia przez Przewodniczącego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Przewodniczący zwracał/nie zwracał właściwe/ych karty/kart oceny projektów do poprawy oceniającym ze względu na dokonanie wadliwej oceny (ze wskazaniem, które elementy oceny wg Przewodniczącego zostały uznane za wadliwe)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W przypadku </w:t>
      </w:r>
      <w:r>
        <w:rPr>
          <w:i/>
        </w:rPr>
        <w:t xml:space="preserve">.. </w:t>
      </w:r>
      <w:r>
        <w:rPr/>
        <w:t>projektów wystąpiły rozbieżności w ocenie Członków Podkomisji IP ZIT implikujące konieczność podjęcia przez Przewodniczącego Podkomisji IP ZIT decyzji w przedmiocie spełnienia kryterium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>W przypadku … projektów  Przewodniczący Podkomisji IP ZIT</w:t>
      </w:r>
      <w:r>
        <w:rPr>
          <w:i/>
        </w:rPr>
        <w:t xml:space="preserve"> </w:t>
      </w:r>
      <w:r>
        <w:rPr/>
        <w:t>wystąpił o ekspertyzy zewnętrzne</w:t>
      </w:r>
      <w:r>
        <w:rPr>
          <w:i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wnioskodawców wycofało projekty z oceny strategicznej ZIT.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>Nie wystąpiły/wystąpiły zdarzenia niestandardowe w trakcie prac Podkomisji IP ZIT: … .</w:t>
      </w:r>
    </w:p>
    <w:p>
      <w:pPr>
        <w:pStyle w:val="Akapitzlist"/>
        <w:spacing w:before="0" w:after="0"/>
        <w:contextualSpacing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porzą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 xml:space="preserve">..-Sekretarz Podkomisji IP ZIT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sporzą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twier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- Przewodniczący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zatwier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k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8"/>
          <w:szCs w:val="28"/>
        </w:rPr>
        <w:t xml:space="preserve">Zestawienie wyników oceny strategicznej ZIT w postaci listy wszystkich ocenionych projektów 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134"/>
        <w:gridCol w:w="1417"/>
        <w:gridCol w:w="2143"/>
        <w:gridCol w:w="1118"/>
        <w:gridCol w:w="1134"/>
      </w:tblGrid>
      <w:tr>
        <w:trPr>
          <w:trHeight w:val="1457" w:hRule="atLeast"/>
        </w:trPr>
        <w:tc>
          <w:tcPr>
            <w:tcW w:w="9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Konkurs/tryb pozakonkursowy nr ………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Lista ocenionych projektów na etapie oceny strategicznej ZIT</w:t>
            </w:r>
          </w:p>
        </w:tc>
      </w:tr>
      <w:tr>
        <w:trPr>
          <w:trHeight w:val="11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wnioskodawc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tuł projekt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wniosku 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color w:val="000000"/>
              </w:rPr>
              <w:t>Ostateczna kwota wnioskowanego dofinansowani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szt całkowity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nik oceny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  <w:sz w:val="34"/>
          <w:szCs w:val="34"/>
        </w:rPr>
        <w:t>Załącznik 1l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 xml:space="preserve">Projekt uchwały Zarządu Województwa Kujawsko-Pomorskiego w sprawie rozstrzygnięcia trybu pozakonkursowego </w:t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m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atka sporządzona po zakończeniu oceny po procedurze odwoławczej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 xml:space="preserve"> </w:t>
      </w:r>
      <w:r>
        <w:rPr/>
        <w:t>Podkomisja IP ZIT wznowiła pracę na potrzeby oceny po procedurze odwoławczej dla konkursu nr ……………….  w dniu ….. Prace zakończyły się….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dsumowanie prac Podkomisji IP ZIT dotyczących oceny po procedurze odwoławczej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Praca Podkomisji IP ZIT przebiegała w sposób prawidłowy/nieprawidłowy </w:t>
      </w:r>
      <w:r>
        <w:rPr>
          <w:i/>
        </w:rPr>
        <w:t>(wskazać ewentualne nieprawidłowości).</w:t>
      </w:r>
      <w:r>
        <w:rPr/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wystąpienia/e konfliktu interesów lub innych okoliczności odnoszących się do niewłaściwego sprawowania funkcji/wykonywania obowiązków przez osoby uczestniczące w pracach Podkomisji IP ZIT </w:t>
      </w:r>
      <w:r>
        <w:rPr>
          <w:i/>
        </w:rPr>
        <w:t>(jeśli stwierdzono – opisać okoliczności)</w:t>
      </w:r>
      <w:r>
        <w:rPr/>
        <w:t xml:space="preserve">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Nie stwierdzono/stwierdzono ingerencji/ę w dokonywaną ocenę, w tym wywierania/e nacisków na członków Podkomisji IP ZIT, ze strony osób lub podmiotów niebiorących w niej udziału </w:t>
      </w:r>
      <w:r>
        <w:rPr>
          <w:i/>
        </w:rPr>
        <w:t>(jeśli stwierdzono – opisać okoliczności)</w:t>
      </w:r>
      <w:r>
        <w:rPr/>
        <w:t xml:space="preserve">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Nie wykryto/wykryto innych/inne nieprawidłowości w przebiegu pracy Podkomisji IP ZIT</w:t>
      </w:r>
      <w:r>
        <w:rPr>
          <w:i/>
        </w:rPr>
        <w:t xml:space="preserve"> (jeśli stwierdzono – opisać nieprawidłowości)</w:t>
      </w:r>
      <w:r>
        <w:rPr/>
        <w:t>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W pracach Podkomisji IP ZIT uczestniczył/nie uczestniczył obserwator (wojewoda/przedstawiciel wojewody). Udział obserwatora w pracach Podkomisji IP ZIT polegał na … 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 xml:space="preserve">Opis przebiegu prac Podkomisji IP ZIT dotyczących oceny po procedurze odwoławczej: 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/>
      </w:pPr>
      <w:r>
        <w:rPr/>
        <w:t>Podczas oceny po procedurze odwoławczej Podkomisji IP ZIT przeprowadziła ocenę … projektów.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/>
      </w:pPr>
      <w:r>
        <w:rPr/>
        <w:t xml:space="preserve">Oceniający skierowali … projektów do ponownej weryfikacji warunków formalnych i oczywistych omyłek. </w:t>
      </w:r>
    </w:p>
    <w:p>
      <w:pPr>
        <w:pStyle w:val="Akapitzlist"/>
        <w:numPr>
          <w:ilvl w:val="0"/>
          <w:numId w:val="9"/>
        </w:numPr>
        <w:spacing w:before="0" w:after="0"/>
        <w:ind w:left="357" w:hanging="357"/>
        <w:contextualSpacing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projektów uzyskało negatywną ocenę na etapie oceny po procedurze odwoławczej.</w:t>
      </w:r>
    </w:p>
    <w:p>
      <w:pPr>
        <w:pStyle w:val="Normal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/>
        <w:t>W przypadku …</w:t>
      </w:r>
      <w:r>
        <w:rPr>
          <w:i/>
        </w:rPr>
        <w:t xml:space="preserve"> </w:t>
      </w:r>
      <w:r>
        <w:rPr/>
        <w:t>projektów wystąpiły różnice w ocenie po procedurze odwoławczej implikujące konieczność ich rozstrzygnięcia lub podjęcia decyzji o sposobie rozstrzygnięcia przez Przewodniczącego.</w:t>
      </w:r>
    </w:p>
    <w:p>
      <w:pPr>
        <w:pStyle w:val="Normal"/>
        <w:numPr>
          <w:ilvl w:val="0"/>
          <w:numId w:val="9"/>
        </w:numPr>
        <w:spacing w:before="0" w:after="0"/>
        <w:ind w:left="426" w:hanging="361"/>
        <w:jc w:val="both"/>
        <w:rPr/>
      </w:pPr>
      <w:r>
        <w:rPr/>
        <w:t>Przewodniczący zwracał/nie zwracał właściwe/ych karty/kart oceny projektów do poprawy oceniającym ze względu na dokonanie wadliwej oceny (ze wskazaniem, które elementy oceny wg Przewodniczącego zostały uznane za wadliwe).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/>
      </w:pPr>
      <w:r>
        <w:rPr/>
        <w:t xml:space="preserve">W przypadku </w:t>
      </w:r>
      <w:r>
        <w:rPr>
          <w:i/>
        </w:rPr>
        <w:t xml:space="preserve">.. </w:t>
      </w:r>
      <w:r>
        <w:rPr/>
        <w:t>projektów wystąpiły rozbieżności w ocenie Członków Podkomisji IP ZIT implikujące konieczność podjęcia przez Przewodniczącego Podkomisji IP ZIT decyzji w przedmiocie spełnienia kryterium.</w:t>
      </w:r>
    </w:p>
    <w:p>
      <w:pPr>
        <w:pStyle w:val="Normal"/>
        <w:numPr>
          <w:ilvl w:val="0"/>
          <w:numId w:val="9"/>
        </w:numPr>
        <w:spacing w:before="0" w:after="0"/>
        <w:ind w:left="426" w:hanging="360"/>
        <w:jc w:val="both"/>
        <w:rPr/>
      </w:pPr>
      <w:r>
        <w:rPr/>
        <w:t>W przypadku … projektów  Przewodniczący Podkomisji IP ZIT</w:t>
      </w:r>
      <w:r>
        <w:rPr>
          <w:i/>
        </w:rPr>
        <w:t xml:space="preserve"> </w:t>
      </w:r>
      <w:r>
        <w:rPr/>
        <w:t>wystąpił</w:t>
      </w:r>
      <w:r>
        <w:rPr>
          <w:i/>
        </w:rPr>
        <w:t xml:space="preserve"> o </w:t>
      </w:r>
      <w:r>
        <w:rPr/>
        <w:t>ekspertyzy zewnętrzne.</w:t>
      </w:r>
    </w:p>
    <w:p>
      <w:pPr>
        <w:pStyle w:val="Normal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wnioskodawców wycofało projekty z oceny po procedurze odwoławczej/konkursu.</w:t>
      </w:r>
    </w:p>
    <w:p>
      <w:pPr>
        <w:pStyle w:val="Normal"/>
        <w:numPr>
          <w:ilvl w:val="0"/>
          <w:numId w:val="9"/>
        </w:numPr>
        <w:spacing w:before="0" w:after="0"/>
        <w:ind w:left="357" w:hanging="357"/>
        <w:jc w:val="both"/>
        <w:rPr/>
      </w:pPr>
      <w:r>
        <w:rPr/>
        <w:t>Nie wystąpiły/wystąpiły zdarzenia niestandardowe w trakcie prac Podkomisji IP ZIT: … .</w:t>
      </w:r>
    </w:p>
    <w:p>
      <w:pPr>
        <w:pStyle w:val="Akapitzlist"/>
        <w:spacing w:before="0" w:after="0"/>
        <w:ind w:left="357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Sporzą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…</w:t>
            </w:r>
            <w:r>
              <w:rPr/>
              <w:t>..-Sekretarz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sporzą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Zatwierdził/a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- Przewodniczący Podkomisji IP ZIT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(czytelny podpis i data zatwierdzenia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before="0" w:after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n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y oceny preselekcyjnego projektu, karty oceny merytorycznej projektu oraz karty oceny strategicznej projektu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Załącznik 1o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pracy KOP ZIT w zakresie EFRR w ramach RPO WK-P 2014-2020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78835</wp:posOffset>
              </wp:positionH>
              <wp:positionV relativeFrom="paragraph">
                <wp:posOffset>113665</wp:posOffset>
              </wp:positionV>
              <wp:extent cx="2857500" cy="335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26.45pt;mso-wrap-distance-left:9.05pt;mso-wrap-distance-right:9.05pt;mso-wrap-distance-top:0pt;mso-wrap-distance-bottom:0pt;margin-top:8.95pt;mso-position-vertical-relative:text;margin-left:26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rPr/>
    </w:pPr>
    <w:r>
      <w:rPr/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3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z w:val="24"/>
      <w:szCs w:val="24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20z0">
    <w:name w:val="WW8Num20z0"/>
    <w:qFormat/>
    <w:rPr>
      <w:rFonts w:cs="Times New Roman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rice">
    <w:name w:val="price"/>
    <w:basedOn w:val="Domylnaczcionkaakapitu"/>
    <w:qFormat/>
    <w:rPr/>
  </w:style>
  <w:style w:type="character" w:styleId="Days">
    <w:name w:val="days"/>
    <w:basedOn w:val="Domylnaczcionkaakapitu"/>
    <w:qFormat/>
    <w:rPr/>
  </w:style>
  <w:style w:type="character" w:styleId="Label">
    <w:name w:val="label"/>
    <w:basedOn w:val="Domylnaczcionkaakapitu"/>
    <w:qFormat/>
    <w:rPr/>
  </w:style>
  <w:style w:type="character" w:styleId="Brak">
    <w:name w:val="br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content">
    <w:name w:val="text-cont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yjustowany">
    <w:name w:val="Normalny + Wyjustowany"/>
    <w:basedOn w:val="Akapitzlist"/>
    <w:qFormat/>
    <w:pPr>
      <w:ind w:left="0" w:hanging="0"/>
      <w:jc w:val="both"/>
    </w:pPr>
    <w:rPr>
      <w:b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16:00Z</dcterms:created>
  <dc:creator>p.szymona</dc:creator>
  <dc:description/>
  <cp:keywords/>
  <dc:language>en-US</dc:language>
  <cp:lastModifiedBy>p.piotrowska</cp:lastModifiedBy>
  <cp:lastPrinted>2017-05-18T11:22:00Z</cp:lastPrinted>
  <dcterms:modified xsi:type="dcterms:W3CDTF">2018-04-17T13:13:00Z</dcterms:modified>
  <cp:revision>71</cp:revision>
  <dc:subject/>
  <dc:title/>
</cp:coreProperties>
</file>