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</w:rPr>
      </w:pPr>
      <w:r>
        <w:rPr/>
        <w:drawing>
          <wp:inline distT="0" distB="0" distL="0" distR="0">
            <wp:extent cx="57524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Załącznik nr 9 do </w:t>
      </w:r>
      <w:r>
        <w:rPr>
          <w:rFonts w:cs="Calibri" w:ascii="Calibri" w:hAnsi="Calibri"/>
          <w:b w:val="false"/>
          <w:i/>
          <w:sz w:val="18"/>
          <w:szCs w:val="18"/>
        </w:rPr>
        <w:t>Systemu oceny projektów w ramach Regionalnego Programu Operacyjnego Województwa Kujawsko-Pomorskiego na lata 2014-2020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i/>
          <w:i/>
          <w:sz w:val="22"/>
          <w:szCs w:val="18"/>
        </w:rPr>
      </w:pPr>
      <w:r>
        <w:rPr>
          <w:rFonts w:cs="Calibri" w:ascii="Calibri" w:hAnsi="Calibri"/>
          <w:b w:val="false"/>
          <w:i/>
          <w:sz w:val="22"/>
          <w:szCs w:val="18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 w:ascii="Calibri" w:hAnsi="Calibri"/>
          <w:sz w:val="22"/>
        </w:rPr>
        <w:t>Generator Wniosków o Dofinansowanie dla RPO WK-P 2014-2020</w:t>
      </w:r>
    </w:p>
    <w:p>
      <w:pPr>
        <w:pStyle w:val="Normal"/>
        <w:spacing w:lineRule="auto" w:line="360"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 xml:space="preserve">Generator Wniosków o dofinansowanie dla Regionalnego Programu Operacyjnego Województwa Kujawsko-Pomorskiego na lata 2014-2020 został zaprojektowany na potrzeby przygotowania przez Wnioskodawców wniosków o dofinansowanie projektu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 xml:space="preserve">Jest to aplikacja dostępna na stronie internetowej, która umożliwia tworzenie, edycję, składanie oraz wydruk wniosków o dofinansowanie projektu. Dzięki przygotowanej funkcji pomocy kontekstowej umożliwiającej wyświetlenie Instrukcji wypełniania wniosku o dofinansowanie projektu oraz funkcji sprawdzającej, aplikacja wspiera wnioskodawców w prawidłowym wypełnieniu wniosku </w:t>
        <w:br/>
        <w:t xml:space="preserve">o dofinansowanie projektu w ramach RPO WK-P. Ponadto, aplikacja umożliwia sprawdzenie aktualnie ogłoszonych konkursów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 xml:space="preserve">Generator Wniosków o dofinansowanie dla RPO WK-P wspiera pracę pracowników Instytucji Zarządzającej RPO poprzez wprowadzenie walidacji, które pozwolą ograniczyć ilość występujących we wnioskach błędów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 xml:space="preserve">Dzięki obsłudze statusów wniosków o dofinansowanie projektu, aplikacja pozwala poinformować Wnioskodawców na jakim etapie oceny znajdują się ich wnioski. W momencie rozpoczęcia oceny złożonego wniosku, pracownik sprawdzający dokumenty, ustawia status informujący o rozpoczęciu oceny/badania wymogów formalnych. Od tego momentu edycja wniosku jest zablokowana, a status będzie się zmieniał na każdym kolejnym etapie oceny. Informacje o statusie wniosku </w:t>
        <w:br/>
        <w:t xml:space="preserve">o dofinansowanie projektu Wnioskodawca może sprawdzić na swoim koncie w aplikacji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Edycja wniosku przez Wnioskodawcę jest możliwa jedynie w przypadku, gdy wniosek został odesłany do poprawy. Wprowadzone zmiany na etapie poprawy Wniosku są automatycznie rejestrowane przez aplikację. W momencie gdy Wnioskodawca ponownie złoży wniosek, rejestr zmian stanie się dostępny dla pracowników oceniających wniosek. Dzięki temu w łatwy sposób można będzie sprawdzić czy wniosek został poprawiony we właściwych sekcj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>Przykładowe statusy obsługiwane przez aplikacj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>Badanie wymogów formalnych/weryfikacja warunków formalnych i oczywistych omyłek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>W trakcie oceny formalno-merytorycznej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W trakcie negocjacji (dla wniosków EFS)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Zatwierdzony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Odesłanie do poprawek – badanie wymogów formalnych/ weryfikacja warunków formalnych i oczywistych omyłek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Odesłanie do poprawek – ocena formalno-merytoryczn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sz w:val="22"/>
        </w:rPr>
        <w:t>Aplikacja umożliwia również eksport nowych oraz poprawionych wniosków o dofinansowanie projektu do Centralnego systemu teleinformatycznego, co pozwala na skrócenie czasu wprowadzania danych w systemie centralnym.</w:t>
      </w:r>
    </w:p>
    <w:p>
      <w:pPr>
        <w:pStyle w:val="Normal"/>
        <w:spacing w:lineRule="auto" w:line="360" w:before="0" w:after="0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  <w:fldChar w:fldCharType="begin"/>
    </w:r>
    <w:r>
      <w:rPr>
        <w:sz w:val="20"/>
        <w:b w:val="false"/>
        <w:szCs w:val="20"/>
      </w:rPr>
      <w:instrText xml:space="preserve"> PAGE </w:instrText>
    </w:r>
    <w:r>
      <w:rPr>
        <w:sz w:val="20"/>
        <w:b w:val="false"/>
        <w:szCs w:val="20"/>
      </w:rPr>
      <w:fldChar w:fldCharType="separate"/>
    </w:r>
    <w:r>
      <w:rPr>
        <w:sz w:val="20"/>
        <w:b w:val="false"/>
        <w:szCs w:val="20"/>
      </w:rPr>
      <w:t>2</w:t>
    </w:r>
    <w:r>
      <w:rPr>
        <w:sz w:val="20"/>
        <w:b w:val="false"/>
        <w:szCs w:val="20"/>
      </w:rPr>
      <w:fldChar w:fldCharType="end"/>
    </w:r>
  </w:p>
  <w:p>
    <w:pPr>
      <w:pStyle w:val="Footer"/>
      <w:spacing w:before="0" w:after="200"/>
      <w:rPr>
        <w:b w:val="false"/>
        <w:b w:val="false"/>
        <w:sz w:val="20"/>
        <w:szCs w:val="20"/>
      </w:rPr>
    </w:pPr>
    <w:r>
      <w:rPr>
        <w:b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061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lineRule="auto" w:line="240" w:before="240" w:after="60"/>
      <w:outlineLvl w:val="0"/>
    </w:pPr>
    <w:rPr>
      <w:rFonts w:ascii="Tahoma" w:hAnsi="Tahoma" w:eastAsia="Times New Roman" w:cs="Tahoma"/>
      <w:color w:val="FFFFFF"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b w:val="false"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color w:val="FFFFFF"/>
      <w:kern w:val="2"/>
      <w:sz w:val="32"/>
      <w:szCs w:val="32"/>
      <w:shd w:fill="000080" w:val="clear"/>
      <w:lang w:val="en-US" w:eastAsia="ko-K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Cs/>
      <w:sz w:val="28"/>
      <w:szCs w:val="28"/>
      <w:lang w:val="en-US"/>
    </w:rPr>
  </w:style>
  <w:style w:type="character" w:styleId="Nagwek3Znak">
    <w:name w:val="Nagłówek 3 Znak"/>
    <w:qFormat/>
    <w:rPr>
      <w:rFonts w:ascii="Tahoma" w:hAnsi="Tahoma" w:eastAsia="Times New Roman" w:cs="Arial"/>
      <w:sz w:val="24"/>
      <w:szCs w:val="26"/>
      <w:lang w:val="en-US"/>
    </w:rPr>
  </w:style>
  <w:style w:type="character" w:styleId="NagwekZnak">
    <w:name w:val="Nagłówek Znak"/>
    <w:qFormat/>
    <w:rPr>
      <w:rFonts w:ascii="Arial" w:hAnsi="Arial" w:cs="Arial"/>
      <w:b/>
      <w:sz w:val="28"/>
      <w:szCs w:val="22"/>
    </w:rPr>
  </w:style>
  <w:style w:type="character" w:styleId="StopkaZnak">
    <w:name w:val="Stopka Znak"/>
    <w:qFormat/>
    <w:rPr>
      <w:rFonts w:ascii="Arial" w:hAnsi="Arial" w:cs="Arial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3:00Z</dcterms:created>
  <dc:creator>Ewelina Reniecka</dc:creator>
  <dc:description/>
  <cp:keywords/>
  <dc:language>en-US</dc:language>
  <cp:lastModifiedBy>l.blachowski</cp:lastModifiedBy>
  <cp:lastPrinted>2015-06-30T13:55:00Z</cp:lastPrinted>
  <dcterms:modified xsi:type="dcterms:W3CDTF">2018-04-18T06:44:00Z</dcterms:modified>
  <cp:revision>15</cp:revision>
  <dc:subject/>
  <dc:title/>
</cp:coreProperties>
</file>