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574992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7a do </w:t>
      </w:r>
      <w:r>
        <w:rPr>
          <w:i/>
          <w:color w:val="000000"/>
          <w:sz w:val="18"/>
          <w:szCs w:val="18"/>
        </w:rPr>
        <w:t>Regulaminu pracy KOP ZIT w zakresie EFRR w ramach RPO WK-P 2014-2020</w:t>
      </w:r>
    </w:p>
    <w:p>
      <w:pPr>
        <w:pStyle w:val="Normal"/>
        <w:spacing w:before="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wyłaniania ekspertów do oceny preselekcyjnej/merytorycznej/strategicznej ZI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Dyrektor Biura ZIT BTOF , mając na uwadze dyskrecjonalny charakter wyboru ekspertów, określa liczbę ekspertów niezbędnych do oceny w ramach danego konkursu/trybu pozakonkur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W oparciu o powyższe pracownik IP ZIT ustala listę ekspertów mogących wziąć udział w ocenie projektów w ramach danego konkursu/trybu pozakonkursowego na etapie oceny preselekcyjnej/merytorycznej/strategicznej ZIT, spośród ekspertów oraz kandydatów na ekspertów uwzględniając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możliwość podpisania deklaracji poufności i bezstro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deklarację ilości dokonanych ocen we wskazanym przez pracownika IP ZIT termi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gotowość i dyspozycyjność czas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Jeśli liczba ekspertów/kandydatów na ekspertów ustalona na podstawie ww. kryteriów przewyższa liczbę ekspertów, określoną w pkt 1., pracownik IP ZIT  w obecności innego pracownika IP ZIT dokonuje wyboru ekspertów, mogących wziąć udział w ocenie w ramach danego konkursu/trybu pozakonkursowego, spośród osób  spełniających kryteria, o których mowa w pkt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Dyrektor Biura  ZIT BTOF akceptuje listę ekspertów mogących wziąć udział w ocenie w ramach danego konkursu/trybu pozakonkur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jc w:val="both"/>
        <w:rPr/>
      </w:pPr>
      <w:r>
        <w:rPr/>
        <w:t>Z procedury wyłaniania ekspertów do danego konkursu/trybu pozakonkursowego sporządzana jest notat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8:00Z</dcterms:created>
  <dc:creator>e.stachurska</dc:creator>
  <dc:description/>
  <cp:keywords/>
  <dc:language>en-US</dc:language>
  <cp:lastModifiedBy>d.jachimiak</cp:lastModifiedBy>
  <cp:lastPrinted>2016-04-28T16:13:00Z</cp:lastPrinted>
  <dcterms:modified xsi:type="dcterms:W3CDTF">2018-04-27T07:40:00Z</dcterms:modified>
  <cp:revision>10</cp:revision>
  <dc:subject/>
  <dc:title>Opis sposobu i wyników losowania członków KOP dokonujących oceny merytorycznej każdego z projektów przeprowadzanego przez Przewodniczącego KOP na posiedzeniu KOP</dc:title>
</cp:coreProperties>
</file>