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5749925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 xml:space="preserve">Załącznik nr 3 do </w:t>
      </w:r>
      <w:r>
        <w:rPr>
          <w:rFonts w:cs="Arial"/>
          <w:i/>
          <w:sz w:val="18"/>
          <w:szCs w:val="18"/>
        </w:rPr>
        <w:t>Regulaminu pracy KOP ZIT w zakresie EFRR w ramach RPO WK-P 2014-202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EKSPERTA IP ZIT O POUFNOŚCI</w:t>
      </w:r>
    </w:p>
    <w:p>
      <w:pPr>
        <w:pStyle w:val="Normal"/>
        <w:spacing w:lineRule="auto" w:line="240" w:before="0" w:after="0"/>
        <w:rPr/>
      </w:pPr>
      <w:r>
        <w:rPr>
          <w:b/>
        </w:rPr>
        <w:t>Ekspert:</w:t>
      </w:r>
      <w:r>
        <w:rPr/>
        <w:t xml:space="preserve">  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Oświadczenie dotyczy wniosków preselekcyjnych lub wniosków o dofinansowanie projektów złożonych w ramach konkursu/trybu pozakonkursowego nr: ………………………………………………………………………………………………… w ramach Regionalnego Programu Operacyjnego Województwa Kujawsko-Pomorskiego na lata 2014-2020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świadczam, iż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rial"/>
        </w:rPr>
      </w:pPr>
      <w:r>
        <w:rPr>
          <w:rFonts w:cs="Calibri"/>
        </w:rPr>
        <w:t xml:space="preserve"> </w:t>
      </w:r>
      <w:r>
        <w:rPr>
          <w:rFonts w:cs="Arial"/>
        </w:rPr>
        <w:t xml:space="preserve">zobowiązuję się do zachowania w tajemnicy wszelkich informacji pozyskanych w trakcie lub </w:t>
        <w:br/>
        <w:t>w związku z oceną wniosków preselekcyjnych lub wniosków o dofinansowanie projektów złożonych w ramach ww. konkursu/trybu pozakonkursowego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obowiązuję się nie wykorzystywać informacji i dokumentów pozyskanych w trakcie lub                     w związku z oceną wniosków preselekcyjnych lub wniosków o dofinansowanie projektów złożonych w ramach ww. konkursu/trybu pozakonkursowego, lub jakiejkolwiek ich części czy kopii dla celów innych niż te, dla których zostały przekazan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rial"/>
        </w:rPr>
      </w:pPr>
      <w:r>
        <w:rPr>
          <w:rFonts w:cs="Calibri"/>
        </w:rPr>
        <w:t xml:space="preserve"> </w:t>
      </w:r>
      <w:r>
        <w:rPr>
          <w:rFonts w:cs="Arial"/>
        </w:rPr>
        <w:t>zobowiązuję się nie ujawniać informacji i dokumentów pozyskanych w trakcie lub w związku z oceną wniosków preselekcyjnych lub wniosków o dofinansowanie projektów złożonych                 w ramach ww. konkursu/trybu pozakonkursowego jakimkolwiek osobom lub podmiotom oraz dołożyć wszelkich starań, by nie dopuścić do wejścia w posiadanie tych informacji                            i dokumentów jakimkolwiek osobom lub podmiotom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zobowiązuję się do niesporządzania i niezatrzymywania jakichkolwiek pisemnych lub elektronicznych kopii dokumentów mi powierzonych lub sporządzonych w trakcie lub                        w związku z oceną wniosków preselekcyjnych lub wniosków o dofinansowanie projektów złożonych w ramach ww. konkursu/trybu pozakonkursowego, w celu innym niż związany                  z oceną projektów.</w:t>
      </w:r>
    </w:p>
    <w:p>
      <w:pPr>
        <w:pStyle w:val="Normal"/>
        <w:spacing w:lineRule="auto" w:line="240"/>
        <w:jc w:val="both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31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……………………………………</w:t>
            </w:r>
            <w:r>
              <w:rPr/>
              <w:t xml:space="preserve">..,dnia…………….. r.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</w:t>
            </w:r>
            <w:r>
              <w:rPr/>
              <w:t>.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dpis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40:00Z</dcterms:created>
  <dc:creator>p.szymona</dc:creator>
  <dc:description/>
  <cp:keywords/>
  <dc:language>en-US</dc:language>
  <cp:lastModifiedBy>d.jachimiak</cp:lastModifiedBy>
  <dcterms:modified xsi:type="dcterms:W3CDTF">2018-04-27T07:38:00Z</dcterms:modified>
  <cp:revision>7</cp:revision>
  <dc:subject/>
  <dc:title/>
</cp:coreProperties>
</file>